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38"/>
          <w:szCs w:val="3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24"/>
          <w:lang w:val="en-US"/>
        </w:rPr>
        <w:t>18ME504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II/IV B.Tech (Regular / 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January, 2022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Mechanical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Fif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Metal Cutting and Machine tool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X10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0=4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8149"/>
        <w:gridCol w:w="810"/>
        <w:gridCol w:w="748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any four lathe accessori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cutting speed in lathe operatio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dressing  in grindin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the advantage of quick return mechanism in shaper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honing principle.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form milling cutter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principle of operation of milling machine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meant by tool signature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difference between drilling and borin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meant by indexing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-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down the various methods of Taper turning. Also explain taper turning by taper turning attachment method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back gear mechanism of lathe with neat diagram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the differences between 3-Jaws and 4-Jaws chuck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lassify and explain different types of mandrels.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differences between shaper and plana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 the help of a neat sketch, describe the parts of a radial drilling machin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etch and explain external centreless grinding proces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plain the working principle of shaper with a neat sketch.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etch and explain up milling and down milling process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ith a neat sketch, explain universal milling machine and describe its constructional feature.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plain the Working mechanism of a universal diving head with a neat sketch.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te between simple and compound indexing method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V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ind w:left="-1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d Explain in detail the Merchant’s force circle diagram and derive expressions for various fforc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about the Geometry of Single point cutting too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Explain briefly on the following cutting tool material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) High Carbon Steels ii) High speed steels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useful tool life of a High Speed Steel tool while machining mild steel at 18 m/min is 3 hours. Calculate the tool life when the tool operates at 24 m/min. Assume, n = 0.125 for HSS too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0:52:00Z</dcterms:created>
  <dc:creator>exam</dc:creator>
  <dc:description/>
  <cp:keywords/>
  <dc:language>en-US</dc:language>
  <cp:lastModifiedBy>exam</cp:lastModifiedBy>
  <cp:lastPrinted>2022-01-04T18:06:00Z</cp:lastPrinted>
  <dcterms:modified xsi:type="dcterms:W3CDTF">2022-01-05T03:26:00Z</dcterms:modified>
  <cp:revision>229</cp:revision>
  <dc:subject/>
  <dc:title/>
</cp:coreProperties>
</file>