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CS/IT205 &amp; 20CM/CB/DS204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/IV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August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Common to CSE/IT/CM/CB/DS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econd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Digital Logic Design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ab/>
              <w:tab/>
              <w:tab/>
              <w:t xml:space="preserve">             (14X1 =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>(4X14=56 Marks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form (28)</w:t>
            </w:r>
            <w:r>
              <w:rPr>
                <w:rFonts w:cs="Times New Roman" w:ascii="Times New Roman" w:hAnsi="Times New Roman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– (15)</w:t>
            </w:r>
            <w:r>
              <w:rPr>
                <w:rFonts w:cs="Times New Roman" w:ascii="Times New Roman" w:hAnsi="Times New Roman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using 2’s complement represent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need of Don’t care condition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Demorgan’s Law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hich gates are called the Universal Gates?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circuit for subtractor using Half add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efine Encoder and Decod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other name for tabulation metho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block diagram for combinational circui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erentiate Flip – Flop and Register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the applications of Flip-Flop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raw the symbol of D-FlipFlop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ich memory is called Volatile memory and why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PL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need of a clock in count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Derive the hamming code for the sequence (1010)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concepts of logic gates in detai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uce the following four variable function to its minimum sum of products form.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264" w:dyaOrig="2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3.2pt;height:15pt" filled="f" o:ole="">
                  <v:imagedata r:id="rId3" o:title=""/>
                </v:shape>
                <o:OLEObject Type="Embed" ProgID="" ShapeID="ole_rId2" DrawAspect="Content" ObjectID="_1650102814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duce the following function using K-map technique. 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(A,B,C,D) = ∑m(0,1,4,8,9,10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y all the prime implicants and essential prime implicants of the following functions Using Tabulation method. F(A,B,C,D) = Σm(0,1,2,5,6,7,8,9,10,13,14,15)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ruct a full adder circuit and explain in detai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and explain 1-bit magnitude comparator circuit using logic gate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ose the circuit for 3 to 8 decoder and explain it with logic gat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the concept of D Flip flop in detai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the concept of SR Flip flop in detai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state reduction table and diagram of given figure with explanatio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4754" w:dyaOrig="47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1.65pt;height:142.1pt" filled="f" o:ole="">
                  <v:imagedata r:id="rId5" o:title=""/>
                </v:shape>
                <o:OLEObject Type="Embed" ProgID="" ShapeID="ole_rId4" DrawAspect="Content" ObjectID="_1852498292" r:id="rId4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lve the following two Boolean functions using a PLA having 3-inputs,4 product terms and 2 outputs? F1(A,B,C)=∑(0,1,2,4) , F2(A,B,C)=∑(0,5,6,7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3 bit ripple up count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lve the following two Boolean functions using a PAL having 3-inputs,4 product terms and 2 outputs? F1(A,B,C)=∑(0,1,2,4) , F2(A,B,C)=∑(0,5,6,7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in detail about bidirectional shift register with neat sketch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/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2240" w:h="20160"/>
      <w:pgMar w:left="720" w:right="720" w:gutter="0" w:header="0" w:top="432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38:00Z</dcterms:created>
  <dc:creator>exam</dc:creator>
  <dc:description/>
  <cp:keywords/>
  <dc:language>en-US</dc:language>
  <cp:lastModifiedBy>exam</cp:lastModifiedBy>
  <cp:lastPrinted>2023-08-23T08:38:00Z</cp:lastPrinted>
  <dcterms:modified xsi:type="dcterms:W3CDTF">2023-08-23T03:11:00Z</dcterms:modified>
  <cp:revision>47</cp:revision>
  <dc:subject/>
  <dc:title/>
</cp:coreProperties>
</file>