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353324659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878382477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1872528248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