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/CS/DS/IT6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B,CS,DS &amp;IT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iler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Language process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key difference between a lexeme and toke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wo limitations of top down pars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left factor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types of conflicts possible in bottom up pars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LR parser is also called as a canonical pars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syntax tree for x = (a+b)*(c+d)-e*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forms of three address c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ymbol tab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wo limitations of stack allocation strateg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basic bloc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ctivation tre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compiler construction too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ider the grammar 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aS | a. Identify handle to derive input string aa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hy analysis portion of the compiler is separated into lexical analysis and syntax analysis pha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phases of the compiler with a neat sketch with an examp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the CFG with productions 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a | (L), 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L, S | S.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the grammar suitable for predictive parser?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the necessary changes to make it suitable for LL(1) parser.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ute first and follow sets for each non-terminal.</w:t>
            </w:r>
          </w:p>
          <w:p>
            <w:pPr>
              <w:pStyle w:val="NoSpacing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tain the parsing table for 3(a) and hence show the sequence of moves made by the predictive parser to derive the input string </w:t>
            </w:r>
            <w:r>
              <w:rPr>
                <w:b/>
                <w:sz w:val="22"/>
                <w:szCs w:val="22"/>
              </w:rPr>
              <w:t>(a,(a,a)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SLR parsing table for the following gramm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 L = R | 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>*R | i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 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ly the SLR parsing table obtained in 4(a) and show the sequence of moves carried by the SLR parser to derive the input string </w:t>
            </w:r>
            <w:r>
              <w:rPr>
                <w:rFonts w:cs="Times New Roman" w:ascii="Times New Roman" w:hAnsi="Times New Roman"/>
                <w:b/>
              </w:rPr>
              <w:t>*id = **id</w:t>
            </w:r>
            <w:r>
              <w:rPr>
                <w:rFonts w:cs="Times New Roman" w:ascii="Times New Roman" w:hAnsi="Times New Roman"/>
              </w:rPr>
              <w:t xml:space="preserve"> and conclude whether the parser accepts the string or not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hat is the need for syntax directed translation. Differentiate between synthesized and inherited attributes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tain  SDT scheme to evaluate the given expression </w:t>
            </w:r>
            <w:r>
              <w:rPr>
                <w:rFonts w:cs="Times New Roman" w:ascii="Times New Roman" w:hAnsi="Times New Roman"/>
                <w:b/>
              </w:rPr>
              <w:t>2*3+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basic block and flow graph? Explain how can we identify basic blocks and generate a flow graph with suitabl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ve SDT scheme for the Boolean expressions and generate three address code f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&gt;b &amp;&amp; c&lt;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ways to implement three address codes and give that to the example a=b*(-c) + b*(-c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code for the arithmetic expression z = (u+v)-((w+x)-y) by applying code generation algorithm. Specify the memory required in memory words for the generated c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scope representation in symbol tab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different  storage allocation strateg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various data structures used to implement a symbol tab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general structure of an activation record. Explain the purpose of each item in the activation reco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04:00Z</dcterms:created>
  <dc:creator>exam</dc:creator>
  <dc:description/>
  <cp:keywords/>
  <dc:language>en-US</dc:language>
  <cp:lastModifiedBy>exam</cp:lastModifiedBy>
  <cp:lastPrinted>2023-07-27T08:57:00Z</cp:lastPrinted>
  <dcterms:modified xsi:type="dcterms:W3CDTF">2023-07-27T03:27:00Z</dcterms:modified>
  <cp:revision>21</cp:revision>
  <dc:subject/>
  <dc:title/>
</cp:coreProperties>
</file>