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E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/IV B.Tech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arch,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ivil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irst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lectrical Technology &amp; Mechanical Technology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1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28"/>
        <w:gridCol w:w="99"/>
        <w:gridCol w:w="7940"/>
        <w:gridCol w:w="789"/>
        <w:gridCol w:w="730"/>
        <w:gridCol w:w="730"/>
      </w:tblGrid>
      <w:tr>
        <w:trPr>
          <w:trHeight w:val="272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7940" w:type="dxa"/>
            <w:tcBorders/>
          </w:tcPr>
          <w:tbl>
            <w:tblPr>
              <w:tblW w:w="3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</w:tblGrid>
            <w:tr>
              <w:trPr>
                <w:trHeight w:val="110" w:hRule="atLeast"/>
              </w:trPr>
              <w:tc>
                <w:tcPr>
                  <w:tcW w:w="35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3"/>
                      <w:szCs w:val="23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val="en-US"/>
                    </w:rPr>
                    <w:t>What are different circuit elements?</w:t>
                  </w:r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energy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emf equation of a DC generator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transformer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single-phase induction motor is not self-starting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applications of alternators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ransmission lines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ag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understand by the term creep 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tion the principal involved in rolling? 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e the principle of IC engines, 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compressor. 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rincipal involved in drilling 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does a CI engine used 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7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499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&amp; Explain Kirchhoff’s Laws with an example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9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Illustrate the operation of Full Wave bridge rectifier with neat circuit diagram and draw the output wave forms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Explain the constructional details of DC generator with a neat sketch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7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>
          <w:trHeight w:val="544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al details of Alternator with a neat sketch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Explain the constructional details of single-phase transformer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 the expression for sag in a transmission line having equal level supports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14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types of towers in overhead transmission lines? Explain them briefly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>
          <w:trHeight w:val="499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dvantages &amp; disadvantages of Flat Belt drive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dvantages &amp; disadvantages of V- Belt drive.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lustrate the process of casting with a neat sketch. 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an expression for velocity ratio for a belt drive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 and Contrast the differences between S.I and C.I engines, 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0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operation involved in Single stage reciprocating air compressor. 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42" w:hRule="atLeast"/>
        </w:trPr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working principle of SI Engine. 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working principle of CI Engine.. 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3-03-13T09:12:00Z</cp:lastPrinted>
  <dcterms:modified xsi:type="dcterms:W3CDTF">2023-03-13T03:42:00Z</dcterms:modified>
  <cp:revision>38</cp:revision>
  <dc:subject/>
  <dc:title/>
</cp:coreProperties>
</file>