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CE/AIML/CB/DS/ME2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REGULAR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E/AIML/CB/DS/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ngineering Chemistr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 the hardness of wa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he any four  salts causing hard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of two sources of wa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foam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corro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plain EMF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Give names of material used as sacrificial ano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fue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llustrate the examples of the  anti-knocking ag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efi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tane numb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ame the highest ranked co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ention the applications of Aspir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Elimination react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fine thermo setting polymer with exampl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Explain the method of determination of alkalinity of wa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/>
              <w:t>Define sludges? Describe a note on formation, disadvantages, and removal metho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Explain zeolite process of water with neat labelled diagram and equatio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Define desalination? Explain the process of desalination using electrodialysis metho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mechanism of dry corros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se the factors influencing rate of corros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electro plating of N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marize i) Entropy  ii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e energ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onstruction and working of Bomb calorimeter with neat label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LPG and C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knocking agents and anti knocking agen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bio fuel ? compare bio fuel with petro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ole of SN1 mechanism in the chemical synthesei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rate  the method of synthesis, properties and applications of “Paracetamol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the thermoplastics and thermosetting plastic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mo plastic? Explain the preparation and applications of PVC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26:00Z</dcterms:created>
  <dc:creator>exam</dc:creator>
  <dc:description/>
  <cp:keywords/>
  <dc:language>en-US</dc:language>
  <cp:lastModifiedBy>exam</cp:lastModifiedBy>
  <cp:lastPrinted>2023-08-14T08:29:00Z</cp:lastPrinted>
  <dcterms:modified xsi:type="dcterms:W3CDTF">2023-08-14T03:00:00Z</dcterms:modified>
  <cp:revision>20</cp:revision>
  <dc:subject/>
  <dc:title/>
</cp:coreProperties>
</file>