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656583616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777624125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1955040952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