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CE402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/IV B.Tech (Regular/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/August,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Civil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our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Environmental Engineering 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0383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2pt;margin-top:16.0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710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Define wholesome wat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Enlist any two types of deman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Define fire deman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Memorize Coagulatio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Define hardnes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Summarize the effect of fluoride on human health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Review the purpose of chlorinatio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Distinguish sewage and sullag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Define Dry Weather Flow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list any two Sewer Appurtenanc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Define BOD?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Define sludge volume index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Define MLSS and where do you encounter this term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role of grit chamber in wastewater treatment plan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stimate the population for the year 2021 and 2031 for a town, whose census data are given below, by Arithmetical Increase and Geometrical Increase method</w:t>
            </w:r>
          </w:p>
          <w:tbl>
            <w:tblPr>
              <w:tblW w:w="6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  <w:gridCol w:w="811"/>
              <w:gridCol w:w="951"/>
              <w:gridCol w:w="951"/>
              <w:gridCol w:w="951"/>
              <w:gridCol w:w="951"/>
              <w:gridCol w:w="951"/>
            </w:tblGrid>
            <w:tr>
              <w:trPr>
                <w:trHeight w:val="292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4"/>
                      <w:szCs w:val="14"/>
                    </w:rPr>
                    <w:t>Year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1961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1971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1981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1991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2001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2011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Population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1,80,000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2,10,000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2,45,000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2,90,000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3,50,000</w:t>
                  </w:r>
                </w:p>
              </w:tc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4,10,000</w:t>
                  </w:r>
                </w:p>
              </w:tc>
            </w:tr>
          </w:tbl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utline the factors affecting the per capita water demand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ummarize the objectives of water supply schem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7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Sedimentation tank for a flow of 4.5 mld Do necessary checks Assume suitable data wherever require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line, the Layouts of "Distribution system" with their merits and demeri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Sewerage systems and their relative merits. State the conditions under which they are suitab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an expression for the estimation of ultimate first stage BO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any one sewer appurtenances with neat diagra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 between the activated sludge process and trickling filters proces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terms Sludge bulking and Sludge volume index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line the sewage treatment plant and explain each treatment uni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5:01:00Z</dcterms:created>
  <dc:creator>exam</dc:creator>
  <dc:description/>
  <cp:keywords/>
  <dc:language>en-US</dc:language>
  <cp:lastModifiedBy>exam</cp:lastModifiedBy>
  <cp:lastPrinted>2021-02-12T11:16:00Z</cp:lastPrinted>
  <dcterms:modified xsi:type="dcterms:W3CDTF">2023-08-01T03:51:00Z</dcterms:modified>
  <cp:revision>19</cp:revision>
  <dc:subject/>
  <dc:title/>
</cp:coreProperties>
</file>