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CE403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/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Civil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our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echanics of Material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20891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05pt;margin-top:16.4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7582"/>
        <w:gridCol w:w="708"/>
        <w:gridCol w:w="558"/>
        <w:gridCol w:w="720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58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fine buckling load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58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fine strain energy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758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What is the radius of mohr’s circle for the stresses σ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lang w:val="en-US"/>
              </w:rPr>
              <w:t xml:space="preserve"> = 40 N/m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, σ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y</w:t>
            </w:r>
            <w:r>
              <w:rPr>
                <w:rFonts w:cs="Times New Roman" w:ascii="Times New Roman" w:hAnsi="Times New Roman"/>
                <w:lang w:val="en-US"/>
              </w:rPr>
              <w:t xml:space="preserve"> = 40 N/m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,τ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xy</w:t>
            </w:r>
            <w:r>
              <w:rPr>
                <w:rFonts w:cs="Times New Roman" w:ascii="Times New Roman" w:hAnsi="Times New Roman"/>
                <w:lang w:val="en-US"/>
              </w:rPr>
              <w:t xml:space="preserve"> = 40 N/m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?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758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at is maximum strain energy theory?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aw the kern of a rectangular section?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at is the equivalent length of a column has both ends are fixed?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at is the slope and deflection at the free end of a cantilever has point load at its free end?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fine virtual work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at is the deflection at center of a simply supported beam subjected to uniformly distributed load throughout its length?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at is the strain energy due to bending?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rite the Euler’s buckling load for long columns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fine principle stresses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Write a Mohr’s theorem I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fine short column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035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2" w:type="dxa"/>
            <w:tcBorders/>
          </w:tcPr>
          <w:p>
            <w:pPr>
              <w:pStyle w:val="NormalWeb"/>
              <w:spacing w:before="280" w:after="0"/>
              <w:ind w:left="31" w:hanging="0"/>
              <w:jc w:val="both"/>
              <w:rPr/>
            </w:pPr>
            <w:r>
              <w:rPr>
                <w:sz w:val="22"/>
                <w:szCs w:val="22"/>
              </w:rPr>
              <w:t>At a point in an elastic material under strain, there are normal stresses of 50N/m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and 30N/m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respectively at right angles to each other with a shearing stress of 25 N/m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 Find the principle planes and principle stresses. Also calculate maximum shear stress and its planes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2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582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ive the expression for kern of  a solid circular and rectangular section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582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sz w:val="22"/>
                <w:szCs w:val="22"/>
              </w:rPr>
              <w:t>A short hollow circular column external diameter 400mm and internal diameter 350mm carries a load of 500kN through a bracket with an eccentricity 200mm. Find the maximum and minimum stresses due to this load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35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xplain assumption in Euler’s theory. Derive Euler’s buckling load for a column with one end fixed and other end hinged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103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plain maximum strain energy theory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A steel bolt is subjected to a tensile load of 20kN along with a shear force of 10kN, the yield point for the material is 300N/m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 xml:space="preserve"> and  Poisson’s ratio is 0.30. Calculate the safe diameter according to maximum shear stress theory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35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erive expression for slope and deflection of a cantilever beam of length L carrying a concentrated load W at free end. Use Double Integration method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103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2" w:type="dxa"/>
            <w:tcBorders/>
          </w:tcPr>
          <w:p>
            <w:pPr>
              <w:pStyle w:val="ListParagraph"/>
              <w:spacing w:before="0" w:after="12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Find the slope and deflection at the end of the cantilever beam shown in fig. by moment of area method. EI = 4000kN-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29840" cy="54419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840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10350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rive the expression for strain energy stored due to bending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A cantilever beam carrying uniformly distributed load of intensity 30 N/m over its entire span of length 5m. Find the maximum deflection and slope produced by Strain energy method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3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ind out horizontal and vertical deflection at C as shown in figure below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/>
              <w:object w:dxaOrig="3974" w:dyaOrig="242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6.5pt;height:65.1pt" filled="f" o:ole="">
                  <v:imagedata r:id="rId4" o:title=""/>
                </v:shape>
                <o:OLEObject Type="Embed" ProgID="" ShapeID="ole_rId3" DrawAspect="Content" ObjectID="_1595649949" r:id="rId3"/>
              </w:objec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54555" cy="3568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6:14:00Z</dcterms:created>
  <dc:creator>exam</dc:creator>
  <dc:description/>
  <cp:keywords/>
  <dc:language>en-US</dc:language>
  <cp:lastModifiedBy>exam</cp:lastModifiedBy>
  <cp:lastPrinted>2023-08-03T08:34:00Z</cp:lastPrinted>
  <dcterms:modified xsi:type="dcterms:W3CDTF">2023-08-03T04:14:00Z</dcterms:modified>
  <cp:revision>58</cp:revision>
  <dc:subject/>
  <dc:title/>
</cp:coreProperties>
</file>