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6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557"/>
      </w:tblGrid>
      <w:tr>
        <w:trPr>
          <w:trHeight w:val="360" w:hRule="atLeast"/>
        </w:trPr>
        <w:tc>
          <w:tcPr>
            <w:tcW w:w="109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80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80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stimation &amp; Quantity Survey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5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en-US" w:eastAsia="en-IN" w:bidi="te-I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31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118"/>
        <w:gridCol w:w="8100"/>
        <w:gridCol w:w="720"/>
        <w:gridCol w:w="90"/>
        <w:gridCol w:w="450"/>
        <w:gridCol w:w="100"/>
        <w:gridCol w:w="605"/>
        <w:gridCol w:w="10303"/>
        <w:gridCol w:w="10303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he units of the following items : (i)Earthwork excavation (ii)Brick masonr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Quantity Survey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quantity of brickwork in a semi-circular arch of 2.00 m span, thickness of the arch is 30 cm and the breadth of the wall is 40 c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the expression for calculating the length of a bent up bar cranked at both ends at 45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 the formula for calculating the area of side sloping surface and expand the ter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mean by schedule of ba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factors affecting the rate of a particular item of 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mean by brief specification and detailed specific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overhead cos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plinth area estim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security money is need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term obsolesce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mean by mortgag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arpet are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n estimate by individual wall method for the following quantities from the given figure. (i) earthwork in excavation in foundation (ii) Lime concrete in foundation (iii)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lass brick work in 1:6 cement Morata in foundation and plinth (iv) c.c damp proof course 2.5 cm (v)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lass brick work in lime mortar in super structure.</w:t>
            </w:r>
          </w:p>
          <w:p>
            <w:pPr>
              <w:pStyle w:val="Normal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571115" cy="14630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584450</wp:posOffset>
                  </wp:positionH>
                  <wp:positionV relativeFrom="margin">
                    <wp:posOffset>857250</wp:posOffset>
                  </wp:positionV>
                  <wp:extent cx="2041525" cy="1292225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15515" cy="344741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344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briefly about main items of 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he methods of building estim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E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a detailed estimate of a R.C.C. column with foundation foot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79" w:dyaOrig="94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0.6pt;height:342.75pt" filled="f" o:ole="">
                  <v:imagedata r:id="rId6" o:title=""/>
                </v:shape>
                <o:OLEObject Type="Embed" ProgID="" ShapeID="ole_rId5" DrawAspect="Content" ObjectID="_753969476" r:id="rId5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the cost of earthwork for a portion of road for 400 metre length from the following da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ion width of the road is 10 metre. Side slopes are 2:1 in banking and 1½:1 in cutting.</w:t>
            </w:r>
          </w:p>
          <w:tbl>
            <w:tblPr>
              <w:tblW w:w="59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1418"/>
              <w:gridCol w:w="1701"/>
              <w:gridCol w:w="1842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atio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tance (m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.L. of Ground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.L. of formatio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00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.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wnward gradient of 1 in 2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ǀ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9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5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8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6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7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2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4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3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.0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.6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etailed specifications for II class Brick work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etailed specifications for Mosaic floorin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rate analysis for R.C.C. work in column 1 : 1½ : 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rate analysis for Lime concrete in foundation with 40mm gauge Brick Ballas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a short note 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 Inc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 Inc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ap val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detail about the Measurement Book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0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organisation of engineering departmen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a short note 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italized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e of struc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king fund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  <w:tc>
          <w:tcPr>
            <w:tcW w:w="20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333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36:00Z</dcterms:created>
  <dc:creator>exam</dc:creator>
  <dc:description/>
  <cp:keywords/>
  <dc:language>en-US</dc:language>
  <cp:lastModifiedBy>exam</cp:lastModifiedBy>
  <cp:lastPrinted>2023-08-07T08:23:00Z</cp:lastPrinted>
  <dcterms:modified xsi:type="dcterms:W3CDTF">2023-08-07T02:53:00Z</dcterms:modified>
  <cp:revision>37</cp:revision>
  <dc:subject/>
  <dc:title/>
</cp:coreProperties>
</file>