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6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Advanced Structural Analysi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9390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5pt;margin-top:15.7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y 2 factors influencing swa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properties of flexibility matri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ismatic member is of length ‘L’ and has constant ‘EI’. At each end it has one vertical coordinate and a rotation coordinate. Obtain the flexibility matrix for the el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tatic indeterminacy of a single bay single storey portal frame with vertical legs fixed at the bas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flexibility method and stiffness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the stress-strain curve for a HYSD steel  bar tested under uni-axial ten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upper bound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Castiglianos theor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properties of a stiffness matrix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hape fa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rotation fa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by a pin jointed fram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8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 the relationship between flexibility and stiffn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plastic moment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ontinuous beam ABCD 20 m long is continuous over 3 spans. AB = 8 m, BC = 4 m, CD = 8 m. Moment of Inertia of AB is 2I , that of BC is I and that of CD is 2I. There is a u.d.l. of 1500 N/m over spans AB &amp; BC. On the span CD, there is a point load of 4000 N acting at 3 m from right end. Analyze the beam using Kanis method. Sketch B.M.D. Supports A and D are fixe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Analyze the frame shown in fig.1 by Kanis method. Draw BMD.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 w:eastAsia="en-US"/>
              </w:rPr>
              <w:drawing>
                <wp:inline distT="0" distB="0" distL="0" distR="0">
                  <wp:extent cx="1313815" cy="12604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Fig.1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SG"/>
              </w:rPr>
              <w:t>Analyse the continuous beam shown in the figure.2 using Strain energy method. Assume EI constant Sketch BMD.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20035" cy="726440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Fig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CE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 the truss shown in figure. The member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B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initially shorter by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10 m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an its required length. Area =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000 m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E =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X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N/m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r all the members. Find the forces in all the members. </w:t>
            </w:r>
          </w:p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50440" cy="10477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 xml:space="preserve">Analyse the continuous beam shown in figure.4  by flexibility method. Draw SFD and BMD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61615" cy="8020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Analyze the continuous beam shown in fig.5 by stiffness matrix method. Draw BMD. EI is constant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en-IN"/>
              </w:rPr>
              <w:drawing>
                <wp:inline distT="0" distB="0" distL="0" distR="0">
                  <wp:extent cx="2868930" cy="7131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lang w:val="en-IN"/>
              </w:rPr>
              <w:t>Fig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etermine the collapse load for the beam shown in fig.6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2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 w:eastAsia="en-US"/>
              </w:rPr>
              <w:drawing>
                <wp:inline distT="0" distB="0" distL="0" distR="0">
                  <wp:extent cx="3286125" cy="72517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shape factor for T-section of flange 120 x 20 and web 180 x 20m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Find the shape factor for rectangular section of width B and depth 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;Book Antiqua" w:hAnsi="Book Antiqua;Book Antiqua" w:eastAsia="Calibri" w:cs="Book Antiqua;Book Antiqu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9T03:19:00Z</dcterms:modified>
  <cp:revision>41</cp:revision>
  <dc:subject/>
  <dc:title/>
</cp:coreProperties>
</file>