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E6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Civil Engineering  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Water Resources Engineering 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4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runoff in the context of hydrolog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 unit hydrograp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quiclu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brief the concept of specific yiel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n aquifug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balancing depth in channel desig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disadvantages of canal lin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effects of waterlogg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and full form of GC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ut various types of outlets used in canal syste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ub surface irrig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prinkler irrig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in brief the concept of wilting poi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duty and delta in irrig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ydrologic cycle with a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various factors affecting runoff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development of Unit Hydrograph from a given flood hydrograp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development of S-Hydrograph from a given unit hydrograp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an expression for discharge from a well in an unconfined aquif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recuperation test and its significance in evaluating the recharge capacity and recovery rate of a wel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and contrast Kennedy's theory and Lacey's regime theory in channel desig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underlying principles and limitations of Kennedy’s  theor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design considerations for a lined canal. Discuss the key parameters that influence the design proc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various remedial measures of water logg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various types canal falls with a neat sketch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various functions of cross and head regulato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various surface methods of irrigation with neat sketch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rip method of irrigation with a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kor depth and kor period in irrigation. Explain various water requirements of crop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various methods of improving du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08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7-31T08:37:00Z</cp:lastPrinted>
  <dcterms:modified xsi:type="dcterms:W3CDTF">2023-07-31T03:08:00Z</dcterms:modified>
  <cp:revision>49</cp:revision>
  <dc:subject/>
  <dc:title/>
</cp:coreProperties>
</file>