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8CEI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IN" w:bidi="te-IN"/>
              </w:rPr>
              <w:t>April,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Institutional Elective(Common to all branches)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igh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Remote Sensing &amp; GI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01"/>
        <w:gridCol w:w="140"/>
        <w:gridCol w:w="530"/>
        <w:gridCol w:w="91"/>
        <w:gridCol w:w="670"/>
        <w:gridCol w:w="6819"/>
        <w:gridCol w:w="670"/>
        <w:gridCol w:w="670"/>
        <w:gridCol w:w="670"/>
      </w:tblGrid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Define spatial data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Define GPS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What are elements of visual image interpretation?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Define remote sensing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What is photogrammetry?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What is passive sensor?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Define map overlay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Spacing"/>
              <w:rPr>
                <w:rFonts w:eastAsia="Times New Roman"/>
              </w:rPr>
            </w:pPr>
            <w:r>
              <w:rPr>
                <w:rFonts w:eastAsia="Times New Roman"/>
              </w:rPr>
              <w:t>How data is represented in vector model?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What is temporal resolution?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Give any two names of Indian satellites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9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Spacing"/>
              <w:jc w:val="both"/>
              <w:rPr/>
            </w:pPr>
            <w:r>
              <w:rPr/>
              <w:t>What is photogrammetry? Explain different types of photogrammetry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42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rmalWeb"/>
              <w:spacing w:before="0" w:after="0"/>
              <w:ind w:left="33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Spacing"/>
              <w:jc w:val="both"/>
              <w:rPr/>
            </w:pPr>
            <w:r>
              <w:rPr/>
              <w:t>Describe about stereoscopy and stereoscopic viewing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89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Unit -II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Spacing"/>
              <w:jc w:val="both"/>
              <w:rPr/>
            </w:pPr>
            <w:r>
              <w:rPr/>
              <w:t>Describe about the important satellites and their sensors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57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bout energy interaction with earth surface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561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a remote sensing platform? Explain the different types of platforms used in remote sensing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2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2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in detail about components of GIS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89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about different raster models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Spacing"/>
              <w:jc w:val="both"/>
              <w:rPr/>
            </w:pPr>
            <w:r>
              <w:rPr/>
              <w:t>Explain various applications of GPS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89" w:hRule="atLeast"/>
        </w:trPr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3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how GIS can be used for Urban growth assessment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11:00Z</dcterms:created>
  <dc:creator>exam</dc:creator>
  <dc:description/>
  <cp:keywords/>
  <dc:language>en-US</dc:language>
  <cp:lastModifiedBy>exam</cp:lastModifiedBy>
  <cp:lastPrinted>2021-02-12T10:02:00Z</cp:lastPrinted>
  <dcterms:modified xsi:type="dcterms:W3CDTF">2023-04-03T09:06:00Z</dcterms:modified>
  <cp:revision>29</cp:revision>
  <dc:subject/>
  <dc:title/>
</cp:coreProperties>
</file>