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2CM102/20DS102/20CB102/ 20PH0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rch, 2023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ommon to A.I &amp;ML,CB  &amp; DS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emiconductor Physics &amp; Nano Materials                     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4 = 14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1"/>
        <w:gridCol w:w="240"/>
        <w:gridCol w:w="180"/>
        <w:gridCol w:w="7513"/>
        <w:gridCol w:w="631"/>
        <w:gridCol w:w="310"/>
        <w:gridCol w:w="990"/>
        <w:gridCol w:w="630"/>
      </w:tblGrid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X14=14 Marks)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do you mean by band gap?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Sommerfeld free electron theory, electronic distribution obey’s Pauli’s exclusion principle. (True/Fals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nergy band gap for metals is ---------------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lectrical conductivity of semiconductor increases with increase in temperature. (True/Fals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w do you prepare n-type semiconductor?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the symbol for PN Junction diode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ing principle of LED is --------------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the expression for fill facto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Kerr effec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nanomaterials, with decrease of particle size surface area to volume ratio ----------------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ntion any two physical methods of synthesis of nanomaterial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nanomaterials, properties depend on size of the nanoparticle. (True/Fals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fine mobility of charge carrier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2dsinθ =nλ, n stands for ---------------------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>
          <w:trHeight w:val="240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lustrate the important features of Sommerfeld free electron theory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an expression for density of state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the formation of energy bands in solids on the basis of Kronig Penny mode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 M</w:t>
            </w:r>
          </w:p>
        </w:tc>
      </w:tr>
      <w:tr>
        <w:trPr>
          <w:trHeight w:val="49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w will you classify the materials into conductors, semiconductors and insulators based on energy band gap?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 M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>
          <w:trHeight w:val="49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the important properties of semiconductors and distinguish between intrinsic and extrinsic semiconductor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8M</w:t>
            </w:r>
          </w:p>
        </w:tc>
      </w:tr>
      <w:tr>
        <w:trPr>
          <w:trHeight w:val="510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an expression for Fermi level using the expressions of concentration of electrons and holes and discuss the effect of temperature on Fermi leve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2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6M</w:t>
            </w:r>
          </w:p>
        </w:tc>
      </w:tr>
      <w:tr>
        <w:trPr>
          <w:trHeight w:val="240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an expression for the concentration of electrons in an N-type semiconducto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tain the expressions for drift and diffusion current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3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>
          <w:trHeight w:val="240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lustrate the construction and working of LE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3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8M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tinguish between PIN diode and AP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6M</w:t>
            </w:r>
          </w:p>
        </w:tc>
      </w:tr>
      <w:tr>
        <w:trPr>
          <w:trHeight w:val="240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cuss V-I characteristics of solar cell and their application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8M</w:t>
            </w:r>
          </w:p>
        </w:tc>
      </w:tr>
      <w:tr>
        <w:trPr>
          <w:trHeight w:val="248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the working of Photo diode and their application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3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6M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>
          <w:trHeight w:val="240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w will you prepare nanomaterials using Sol-Gel method?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the important applications of nanomaterial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3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  <w:tr>
        <w:trPr>
          <w:trHeight w:val="240" w:hRule="atLeast"/>
        </w:trPr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2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a note on carbon nanotube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54" w:type="dxa"/>
            <w:gridSpan w:val="3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Bragg’s law of X-ray diffractio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1</w:t>
            </w:r>
          </w:p>
        </w:tc>
        <w:tc>
          <w:tcPr>
            <w:tcW w:w="630" w:type="dxa"/>
            <w:tcBorders/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06:00Z</dcterms:created>
  <dc:creator>exam</dc:creator>
  <dc:description/>
  <cp:keywords/>
  <dc:language>en-US</dc:language>
  <cp:lastModifiedBy>exam</cp:lastModifiedBy>
  <cp:lastPrinted>2023-03-11T08:37:00Z</cp:lastPrinted>
  <dcterms:modified xsi:type="dcterms:W3CDTF">2023-03-11T03:19:00Z</dcterms:modified>
  <cp:revision>16</cp:revision>
  <dc:subject/>
  <dc:title/>
</cp:coreProperties>
</file>