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22CM105/CS02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/IV B.Tech (Regular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March, 2023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AI &amp;ML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First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Introduction to problem solving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ab/>
              <w:tab/>
              <w:tab/>
              <w:t xml:space="preserve">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>(4X14=56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0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02"/>
        <w:gridCol w:w="8038"/>
        <w:gridCol w:w="810"/>
        <w:gridCol w:w="540"/>
        <w:gridCol w:w="790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03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out the types of input and output devices in a computer system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03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fferentiate between RAM and ROM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03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many GB are there in a 10TB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03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are algorithm and Flowchar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0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t (1223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(----------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(----------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0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y do we need factorization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0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 any two benefits of base conversio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0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d the prime factorization of 125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0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 any two benefits of generating random number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0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array and types of array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0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big-theta notatio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0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e a distinction between best-case and worst-case time complexity. 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038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What is the complexity for bubble sorting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0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the complexity of time and space. 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1096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038" w:type="dxa"/>
            <w:tcBorders/>
          </w:tcPr>
          <w:p>
            <w:pPr>
              <w:pStyle w:val="NormalWeb"/>
              <w:spacing w:before="0" w:after="0"/>
              <w:ind w:lef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e software and hardware. Describe the various types of software and hardware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038" w:type="dxa"/>
            <w:tcBorders/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/>
              <w:t>Explain the types of symbols used in flowcharts. List any two benefits and drawbacks of a flow chart. Draw a flow chart for sine function computation.  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8" w:type="dxa"/>
            <w:tcBorders/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(OR)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038" w:type="dxa"/>
            <w:tcBorders/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/>
              <w:t>Discuss the five basic operations of a computer system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03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about criteria’s of an algorithm and generations of computer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)</w:t>
            </w:r>
          </w:p>
        </w:tc>
        <w:tc>
          <w:tcPr>
            <w:tcW w:w="8038" w:type="dxa"/>
            <w:tcBorders/>
          </w:tcPr>
          <w:tbl>
            <w:tblPr>
              <w:tblW w:w="1096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965"/>
            </w:tblGrid>
            <w:tr>
              <w:trPr/>
              <w:tc>
                <w:tcPr>
                  <w:tcW w:w="10965" w:type="dxa"/>
                  <w:tcBorders/>
                  <w:vAlign w:val="center"/>
                </w:tcPr>
                <w:tbl>
                  <w:tblPr>
                    <w:tblW w:w="1096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965"/>
                  </w:tblGrid>
                  <w:tr>
                    <w:trPr/>
                    <w:tc>
                      <w:tcPr>
                        <w:tcW w:w="109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en-U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en-US"/>
                          </w:rPr>
                          <w:t xml:space="preserve">Write a pseudocode for the generation of the Fibonacci sequence and the sum of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en-U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en-US"/>
                          </w:rPr>
                          <w:t>n numbers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0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t decimal to octa and chart to number using pseudo-code mechanism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0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eate a pseudocode to reverse a number and explain the pseudocode method's rule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0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how to swap two numbers without using a third variable and count the number of elements in an array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0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raising a number to a large power and the square root of a number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0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greatest common divisor of two integers. Write down the pseudocode and flowchart for the GCD of two integer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0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do computers generate random numbers? Write down pseudo for computing the prime factor of an integer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0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any one algorithm for efficiently generating prime numbers and the smallest divisor of an integer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0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0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Write down the pseudocode to find the array's second largest element and sort the element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0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. Consider the following funct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int unknown(int n) {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int i, j, k = 0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for (i  = n/2; i &lt;= n; i++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for (j = 2; j &lt;= n; j = j * 2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k = k + n/2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return k; }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Find the time complexity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. Explain the different types of asymptotic notation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0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any three characteristics of the efficiency of an algorithm with an example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0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down the pseudocode for matrix multiplicatio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/>
      </w:pPr>
      <w:r>
        <w:rPr/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0:02:00Z</dcterms:created>
  <dc:creator>exam</dc:creator>
  <dc:description/>
  <cp:keywords/>
  <dc:language>en-US</dc:language>
  <cp:lastModifiedBy>exam</cp:lastModifiedBy>
  <cp:lastPrinted>2021-02-12T11:16:00Z</cp:lastPrinted>
  <dcterms:modified xsi:type="dcterms:W3CDTF">2023-02-28T05:09:00Z</dcterms:modified>
  <cp:revision>6</cp:revision>
  <dc:subject/>
  <dc:title/>
</cp:coreProperties>
</file>