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235433768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60448578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1401751005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