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EE/EI/IT2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ommon to CS/EE/EI &amp; IT Branches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emiconductor Physics &amp;Nano material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ermi energy is the energy of the highest filled state at -------------temperatur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any two failures of free electron theo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do you mean by ho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mobile charge carriers in a semiconductor are ---------------------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an intrinsic semiconductor, the number of electrons in conduction band and holes in valance band are equal. True/fal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the expression for continuity equ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ntion any two applications of photo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D emits light under --------------- bias condi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ine Faraday effe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nanomaterials, with decrease of particle size the number of atoms at the surface ----------------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ntion any two applications of carbon nanotub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nanomaterial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do you mean by dark current in AP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 Bragg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tinguish between direct and indirect band gap 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energy bands in solids by using kronig-penny model and classify the types of electronic materials based on band theory of soli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density of states? Obtain an expression for density of stat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do you mean by effective mass of an electron? Obtain an expression for effective mass of an electr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semiconductors? Distinguish between n-type and p-type semiconduc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tain an expression for concentration of electrons in an intrinsic semicondu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uss the p-n junction diode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 and obtain the expressions for drift and diffusion curr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tinguish between LED and LC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principle, construction and working of solar cel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principle, construction and working of PI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lculate the wavelength of radiation emitted by an LED made up of a semiconducting material with a band gap energy 2.8 eV. Identify the colour of the light emitted from L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uss about quantum confinement effect and surface area to volume ratio in nanomaterials. Write the important properties of nano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in detail the synthesis of nanomaterials by Sol-Gel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lustrate the important applications of nanomaterials in different fields of science and technolog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cribe the construction and working of scanning electron microscope (SEM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14T08:19:00Z</cp:lastPrinted>
  <dcterms:modified xsi:type="dcterms:W3CDTF">2023-08-14T03:11:00Z</dcterms:modified>
  <cp:revision>41</cp:revision>
  <dc:subject/>
  <dc:title/>
</cp:coreProperties>
</file>