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CS2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I/IV B.Tech (Regular\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July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Computer Science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Basic Electrical &amp; Electronics Engineer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35"/>
        <w:gridCol w:w="103"/>
        <w:gridCol w:w="7513"/>
        <w:gridCol w:w="810"/>
        <w:gridCol w:w="748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7513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State Ohm’s law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Define capacitance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Distinguish between ideal and practical voltage source?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State Superposition theorem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State the working principle of DC generato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Mention the different losses occurred in a transforme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the relationship between synchronous speed (Ns), no. of poles (P) and frequenc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Mention majority charge carriers in P-type and N- type materia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Write any two applications of Zener diode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What is the use of capacitor filter in a rectifier circuit?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Outline the symbol of a NPN transisto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>
                <w:color w:val="000000"/>
              </w:rPr>
              <w:t>Differentiate JFET and MOSFE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Define Slew Rate of Op-Am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/>
            </w:pPr>
            <w:r>
              <w:rPr/>
              <w:t>Write down the characteristics of voltage followe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/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313815</wp:posOffset>
                  </wp:positionH>
                  <wp:positionV relativeFrom="paragraph">
                    <wp:posOffset>311785</wp:posOffset>
                  </wp:positionV>
                  <wp:extent cx="2465070" cy="1162050"/>
                  <wp:effectExtent l="0" t="0" r="0" b="0"/>
                  <wp:wrapTight wrapText="bothSides">
                    <wp:wrapPolygon edited="0">
                      <wp:start x="-80" y="0"/>
                      <wp:lineTo x="-80" y="21416"/>
                      <wp:lineTo x="21600" y="21416"/>
                      <wp:lineTo x="21600" y="0"/>
                      <wp:lineTo x="-80" y="0"/>
                    </wp:wrapPolygon>
                  </wp:wrapTight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Cs/>
                <w:szCs w:val="28"/>
              </w:rPr>
              <w:t xml:space="preserve">Solve the below circuit by using nodal analysis and calculate the node voltages.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Define resonance and derive the condition for resonance in a series RLC circui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Find the effective resistance between A and B terminals using star- delta transformations for the circuit shown</w:t>
            </w:r>
            <w:r>
              <w:rPr>
                <w:sz w:val="24"/>
                <w:szCs w:val="24"/>
                <w:lang w:eastAsia="en-IN"/>
              </w:rPr>
              <w:t xml:space="preserve"> below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.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27605" cy="1201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Derive the relation between the Line current and phase current in a Delta-connection using the vector representat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91685</wp:posOffset>
                      </wp:positionH>
                      <wp:positionV relativeFrom="paragraph">
                        <wp:posOffset>615950</wp:posOffset>
                      </wp:positionV>
                      <wp:extent cx="1533525" cy="4095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.T.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32.25pt;mso-wrap-distance-left:9.05pt;mso-wrap-distance-right:9.05pt;mso-wrap-distance-top:0pt;mso-wrap-distance-bottom:0pt;margin-top:48.5pt;mso-position-vertical-relative:text;margin-left:3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.T.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7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CS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Discuss the construction and working principle of operation of a single phase transforme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Compare squirrel cage induction motor with slip ring induction moto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the Principle of operation and working of a DC moto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 the synchronous generator and explain in detai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e the working of Zener diode as a voltage regulato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and analyse the input and output characteristics of Common Collector Connection of transisto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 the different types of rectifier circuits and explain the half wave rectifier with neat circuit diagram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struction and working of N-P-N transistor with neat diagram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plain the construction and characteristics of JFE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Distinguish the different characteristics of ideal and practical op-am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the working of MOSFET as an amplifie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Draw the non inverting op-amp circuit dia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nd Derive the expression for gain of the non- inverting configuration of op-amp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2:41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8-14T09:01:00Z</dcterms:modified>
  <cp:revision>14</cp:revision>
  <dc:subject/>
  <dc:title/>
</cp:coreProperties>
</file>