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S00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/IV B.Tech (</w:t>
            </w:r>
            <w:r>
              <w:rPr>
                <w:rFonts w:cs="Times New Roman" w:ascii="Times New Roman" w:hAnsi="Times New Roman"/>
                <w:b/>
              </w:rPr>
              <w:t>Regular\Supplementary</w:t>
            </w:r>
            <w:r>
              <w:rPr>
                <w:rFonts w:cs="Times New Roman" w:ascii="Times New Roman" w:hAnsi="Times New Roman"/>
                <w:b/>
                <w:color w:val="000000"/>
              </w:rPr>
              <w:t>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ECE &amp;ME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rst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roblem Solving with Programm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1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71"/>
        <w:gridCol w:w="8408"/>
        <w:gridCol w:w="720"/>
        <w:gridCol w:w="550"/>
        <w:gridCol w:w="605"/>
        <w:gridCol w:w="10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variable and give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st the input and output statements used in C programm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rite the syntax of the IF stateme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between the Continue and BREAK stateme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purpose of decision-making statements in programmin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the syntax for the if-else statement in C with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ish between Arrays and String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syntax of the function used for concatenating two string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user-defined functions to add two numb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the declaration and initialization of the pointer variable in C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C program to print odd numbers between 1 to 10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dynamic memory allocation in C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purpose of file management in C programm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syntax of the conditional operator with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114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xplain the concept of constants in C programming with suitable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C program to find the area of a circle for a given radius 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monstrate the order of precedence of operators in C with suitable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C Program to check whether a given year is a leap year or no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14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ummarize the different ways to initialize an array in C with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C program to print the following output using loop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$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$  $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$  $  $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$  $  $  $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$  $  $  $  $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14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llustrate the concept of nested loops in programming. Explain with an example and discuss their significan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program to findout the largest number among three numb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14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ncept of user-defined functions in programming. Write their advantages and provide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C program to find the factorial of a number using a recursive func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14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structure data type in C programming. Explain how to define and use structures with suitable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C program to sort the array using point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144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different modes of file opening in C Language. Explain the application and usage of each mo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C program to read an input file and count the number of characters, words, and lin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14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C program to copy the content of the one file in to another fi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file and explain the operations to be performed on the fi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1200785" cy="255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3-08-10T08:23:00Z</cp:lastPrinted>
  <dcterms:modified xsi:type="dcterms:W3CDTF">2023-08-11T03:40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ee0dc0a6d716267826ba4dfe5fa8a4d0d54bd3f0c4a1f83ae9909b7a5fa2be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