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B604/20CS604/20DS6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mmon to CB,CS &amp; D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lockchain Technologie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Blockchain Technolog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purpose of a block header in a Blockchai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CAP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the role of nodes in the Bitcoin network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fine mining in the context of Bitcoi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various security services provided by cryptograph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methods used to provide data origin authentic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fine avalanche affec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UTXO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genesis block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st the components of QUORUM  block chai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fine smart contrac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ist three key features of a blockchai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hat is the limit of total supply of Bitcoins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N"/>
              </w:rPr>
              <w:t xml:space="preserve">Write about different types of block chain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N"/>
              </w:rPr>
              <w:t>Write about decentralization using block chai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N"/>
              </w:rPr>
              <w:t xml:space="preserve">Explain the key features of a Blockchain in detail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N"/>
              </w:rPr>
              <w:t>Explain generic elements of block chai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cribe the process of a Bitcoin transaction in detail, and the role of each participant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in detail about asymmetric cryptography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rite in detail about symmetric cryptography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RSA algorith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cept of extended protocols on top of the bitcoi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ricardian contrac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se the key elements of the Ethereum blockchai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cept of development of alt coi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about kadena block chai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followi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rum        ii. Storj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about ripple network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follow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llar        ii. Rootstock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26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7:05:00Z</dcterms:created>
  <dc:creator>G Uday Kiran</dc:creator>
  <dc:description/>
  <cp:keywords/>
  <dc:language>en-US</dc:language>
  <cp:lastModifiedBy>exam</cp:lastModifiedBy>
  <cp:lastPrinted>2021-02-12T11:16:00Z</cp:lastPrinted>
  <dcterms:modified xsi:type="dcterms:W3CDTF">2023-08-09T03:3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4d216c6c-b68e-478c-92b7-868d1c8a931f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3-06-23T17:00:26Z</vt:lpwstr>
  </property>
  <property fmtid="{D5CDD505-2E9C-101B-9397-08002B2CF9AE}" pid="8" name="MSIP_Label_defa4170-0d19-0005-0004-bc88714345d2_SiteId">
    <vt:lpwstr>434c6613-00d8-4c75-bcfc-8d540f50a9de</vt:lpwstr>
  </property>
</Properties>
</file>