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CS7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vember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puter Science &amp;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nstitution of India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0X1 = 10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70"/>
        <w:gridCol w:w="604"/>
        <w:gridCol w:w="54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Spacing"/>
              <w:rPr/>
            </w:pPr>
            <w:r>
              <w:rPr/>
              <w:t>What do you mean by Constituent Assembly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efines territor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is an example for territory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is constitution in simple words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70" w:type="dxa"/>
            <w:tcBorders/>
          </w:tcPr>
          <w:p>
            <w:pPr>
              <w:pStyle w:val="NoSpacing"/>
              <w:rPr>
                <w:shd w:fill="FFFFFF" w:val="clear"/>
              </w:rPr>
            </w:pPr>
            <w:r>
              <w:rPr>
                <w:shd w:fill="FFFFFF" w:val="clear"/>
              </w:rPr>
              <w:t>What do you mean by the Directive Principles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is sovereignty unity and Integrity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is Parliament consisting of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is the main role of the president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financial emergency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70" w:type="dxa"/>
            <w:tcBorders/>
          </w:tcPr>
          <w:p>
            <w:pPr>
              <w:pStyle w:val="NoSpacing"/>
              <w:rPr>
                <w:shd w:fill="FFFFFF" w:val="clear"/>
              </w:rPr>
            </w:pPr>
            <w:r>
              <w:rPr>
                <w:shd w:fill="FFFFFF" w:val="clear"/>
              </w:rPr>
              <w:t>What are examples of local self-government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do you mean by state legislature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procedure to amend the constitution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is Preamble? What are the four preamble of Indian Constitution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scuss basic features of the Indian Constitution</w:t>
            </w:r>
            <w:r>
              <w:rPr>
                <w:b/>
                <w:bCs/>
              </w:rPr>
              <w:t>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Directive Principles of State Policy constitute a comprehensive political, social and economic program for a modern democratic welfare State”. Examine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scuss the functions and jurisdiction of the Supreme Court of India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scuss in detail role and power of Indian Prime Minister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rivileges and immunities of   Parliament and its members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 Fundamental Rights provided by the Indian Constitution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division of powers between the central and the state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President's Rule? Why President's Rule is Imposed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What is th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chinery of Government in the st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? Explain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are the functions of State judiciary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are the duties and powers of Comptroller and Auditor General (CAG)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are the advantages and disadvantages of Panchayati Raj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is meant by constitutional amendmen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are the different ways to amendment of constitution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litical parties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are the different types of political parties under Class 10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3:29:00Z</dcterms:created>
  <dc:creator>exam</dc:creator>
  <dc:description/>
  <cp:keywords/>
  <dc:language>en-US</dc:language>
  <cp:lastModifiedBy>exam</cp:lastModifiedBy>
  <cp:lastPrinted>2021-02-12T11:16:00Z</cp:lastPrinted>
  <dcterms:modified xsi:type="dcterms:W3CDTF">2022-11-23T03:14:00Z</dcterms:modified>
  <cp:revision>12</cp:revision>
  <dc:subject/>
  <dc:title/>
</cp:coreProperties>
</file>