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8CSI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Institutional Elective (Common to all Branches)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tabase Management System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6"/>
        <w:gridCol w:w="100"/>
        <w:gridCol w:w="8173"/>
        <w:gridCol w:w="720"/>
        <w:gridCol w:w="538"/>
        <w:gridCol w:w="727"/>
      </w:tblGrid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Define entity and attribute with exampl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When not to use DB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Define ER Mod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List various integrity constrai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What is total participation constrai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Define normaliz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Define a multivalued dependenc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Elaborate the need of super key in DB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What are Transaction Rollback and Cascading Rollbac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rPr/>
            </w:pPr>
            <w:r>
              <w:rPr/>
              <w:t>What is checkpoi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54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the advantages of using a DBMS and the capabilities that a good DBMS should poss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3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raw ER diagram for college databa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829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3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ree schema architecture and data independence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>
          <w:trHeight w:val="333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3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Consider the SAILOR DATABASE 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Sailors (sid:string, sname:string, rating:integer, age:real) 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Boats (bid:integer, bname:string, color:string) 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Reserves (sid:integer, bid:integer, day:date) 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Based on the above schemas answer the following queries. Based on the above schema, write the corresponding SQL queries for the following? 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Find the colors of boats reserved by ‘Lubber’. 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Find the names of sailors who have reserved at least one boat. 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Find the names of sailors who have reserved a red or green boat. 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Find the names of the sailors who have reserved both a Red boat and a Green boat. 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Find names of sailors who have reserved all boa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755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scribe the set operations of relational algebra, including union (U), inter section (∩), set-difference (-), and cross product. For each, what can you say about the cardinality of their input and output tabl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>
          <w:trHeight w:val="54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he importance of dependency preservation and lossless decompositio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fifth and BCNF normal forms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0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functional dependency? Write the inference rules of functional dependenc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2NF, 3NF, 4NF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different types of locks that can be applied in brie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problems of deadlocks and starv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wo multiversion techniques for concurrency contro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are desirable properties of Transaction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11-21T03:56:00Z</dcterms:modified>
  <cp:revision>142</cp:revision>
  <dc:subject/>
  <dc:title/>
</cp:coreProperties>
</file>