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CS70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before="0" w:after="0"/>
              <w:ind w:right="-527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ovember,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mputer Science and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ull Stack Development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0X1 = 10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70"/>
        <w:gridCol w:w="604"/>
        <w:gridCol w:w="54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60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benefits of using Node.js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uses of listen ( ) method in Node.js with syntax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document in mongoDB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ongo shell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collection in MongoDB. Draw a collection hierarchy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NoSQL databases? What are the different types of NoSQL databases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VC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purpose of Angular CLI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types of directives in Angular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built-in services in Angular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Heading3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te the differences between Node.js and Express.js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22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xplain the differences between readFile and createReadStream in Node.js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Heading3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monstrate the use of EventEmitter in Node.js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Write about differences between setImmediate( ) and setTimeout( )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Heading2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xplain the procedure for creating cookie in Node.js with code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Heading2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mplement different collection operations in MongoDB. Give them example code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Heading2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1F20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1F20"/>
                <w:w w:val="105"/>
                <w:sz w:val="22"/>
                <w:szCs w:val="22"/>
              </w:rPr>
              <w:t xml:space="preserve">Write differences between RDBMD and MongoDB. 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21F20"/>
                <w:w w:val="105"/>
              </w:rPr>
            </w:pPr>
            <w:r>
              <w:rPr>
                <w:rFonts w:cs="Times New Roman" w:ascii="Times New Roman" w:hAnsi="Times New Roman"/>
                <w:color w:val="221F20"/>
                <w:w w:val="105"/>
              </w:rPr>
              <w:t>Explain the steps involved in Express application that connect to MongoDB database with code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Heading3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1F20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1F20"/>
                <w:w w:val="105"/>
                <w:sz w:val="22"/>
                <w:szCs w:val="22"/>
              </w:rPr>
              <w:t>List and explain the built-in types in Typescript 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Heading3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1F20"/>
                <w:w w:val="105"/>
              </w:rPr>
            </w:pPr>
            <w:r>
              <w:rPr>
                <w:rFonts w:cs="Times New Roman" w:ascii="Times New Roman" w:hAnsi="Times New Roman"/>
                <w:color w:val="221F20"/>
                <w:w w:val="105"/>
                <w:sz w:val="22"/>
                <w:szCs w:val="22"/>
              </w:rPr>
              <w:t>What is TypeScript and why would I use it in place of JavaScript? 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Heading3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lustrate the differences between AngularJS and Angular?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Heading3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hat is a template? How to use external templates in Angular? Explain with an example.                           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Heading3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hat is a data binding? Implement event-data binding with code in Angular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Heading3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rite the procedure for implement custom component in Angular with code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Heading3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xplain how custom events are implemented in Angular with code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Heading3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ow do you implement Angular Service application? Explain the procedure with code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3:29:00Z</dcterms:created>
  <dc:creator>exam</dc:creator>
  <dc:description/>
  <cp:keywords/>
  <dc:language>en-US</dc:language>
  <cp:lastModifiedBy>exam</cp:lastModifiedBy>
  <cp:lastPrinted>2021-02-12T11:16:00Z</cp:lastPrinted>
  <dcterms:modified xsi:type="dcterms:W3CDTF">2022-11-15T04:09:00Z</dcterms:modified>
  <cp:revision>23</cp:revision>
  <dc:subject/>
  <dc:title/>
</cp:coreProperties>
</file>