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4"/>
        <w:gridCol w:w="239"/>
      </w:tblGrid>
      <w:tr>
        <w:trPr>
          <w:trHeight w:val="360" w:hRule="atLeast"/>
        </w:trPr>
        <w:tc>
          <w:tcPr>
            <w:tcW w:w="110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en-US"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175" w:leader="none"/>
                <w:tab w:val="right" w:pos="10469" w:leader="none"/>
              </w:tabs>
              <w:autoSpaceDE w:val="false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20EE00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en-US" w:eastAsia="en-IN" w:bidi="te-I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IN" w:bidi="te-IN"/>
              </w:rPr>
              <w:t>Hall Ticket Number</w:t>
            </w: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 xml:space="preserve">: </w:t>
            </w:r>
          </w:p>
          <w:tbl>
            <w:tblPr>
              <w:tblW w:w="3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"/>
              <w:gridCol w:w="432"/>
              <w:gridCol w:w="432"/>
              <w:gridCol w:w="432"/>
              <w:gridCol w:w="432"/>
              <w:gridCol w:w="432"/>
              <w:gridCol w:w="432"/>
              <w:gridCol w:w="432"/>
              <w:gridCol w:w="432"/>
            </w:tblGrid>
            <w:tr>
              <w:trPr>
                <w:trHeight w:val="392" w:hRule="atLeast"/>
              </w:trPr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US"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 </w:t>
            </w:r>
          </w:p>
          <w:tbl>
            <w:tblPr>
              <w:tblW w:w="10620" w:type="dxa"/>
              <w:jc w:val="left"/>
              <w:tblInd w:w="1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1202"/>
              <w:gridCol w:w="6475"/>
            </w:tblGrid>
            <w:tr>
              <w:trPr>
                <w:trHeight w:val="360" w:hRule="atLeast"/>
              </w:trPr>
              <w:tc>
                <w:tcPr>
                  <w:tcW w:w="1062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I/IV B.Tech (Regular\Supplementary) DEGREE EXAMINATION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en-IN" w:bidi="te-IN"/>
                    </w:rPr>
                    <w:t>March, 2023</w:t>
                  </w:r>
                </w:p>
              </w:tc>
              <w:tc>
                <w:tcPr>
                  <w:tcW w:w="76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  <w:t>Common to CB,DS,AI&amp;ML  and ME Branches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en-IN" w:bidi="te-IN"/>
                    </w:rPr>
                    <w:t>First Semester</w:t>
                  </w:r>
                </w:p>
              </w:tc>
              <w:tc>
                <w:tcPr>
                  <w:tcW w:w="76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  <w:t>Basic Electrical &amp; Electronics Engineering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45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4">
                            <wp:simplePos x="0" y="0"/>
                            <wp:positionH relativeFrom="column">
                              <wp:posOffset>-98425</wp:posOffset>
                            </wp:positionH>
                            <wp:positionV relativeFrom="paragraph">
                              <wp:posOffset>190500</wp:posOffset>
                            </wp:positionV>
                            <wp:extent cx="6758940" cy="635"/>
                            <wp:effectExtent l="0" t="0" r="0" b="0"/>
                            <wp:wrapNone/>
                            <wp:docPr id="1" name="AutoShape 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AutoShape 2" stroked="t" o:allowincell="t" style="position:absolute;margin-left:-7.75pt;margin-top:15pt;width:0pt;height:0pt" type="_x0000_t32">
                            <v:stroke color="black" weight="255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  <w:t>Time: Three Hours</w:t>
                  </w:r>
                </w:p>
              </w:tc>
              <w:tc>
                <w:tcPr>
                  <w:tcW w:w="64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  <w:t>Maximum:70 Mark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lang w:eastAsia="en-IN" w:bidi="te-I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lang w:eastAsia="en-IN" w:bidi="te-IN"/>
              </w:rPr>
            </w:r>
          </w:p>
        </w:tc>
      </w:tr>
      <w:tr>
        <w:trPr>
          <w:trHeight w:val="345" w:hRule="atLeast"/>
        </w:trPr>
        <w:tc>
          <w:tcPr>
            <w:tcW w:w="11034" w:type="dxa"/>
            <w:tcBorders/>
          </w:tcPr>
          <w:tbl>
            <w:tblPr>
              <w:tblW w:w="10620" w:type="dxa"/>
              <w:jc w:val="left"/>
              <w:tblInd w:w="1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41"/>
              <w:gridCol w:w="5179"/>
            </w:tblGrid>
            <w:tr>
              <w:trPr>
                <w:trHeight w:val="90" w:hRule="atLeast"/>
              </w:trPr>
              <w:tc>
                <w:tcPr>
                  <w:tcW w:w="54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lang w:val="en-US" w:eastAsia="en-IN" w:bidi="te-IN"/>
                    </w:rPr>
                    <w:t xml:space="preserve">Answer question 1 compulsory. </w:t>
                  </w:r>
                </w:p>
              </w:tc>
              <w:tc>
                <w:tcPr>
                  <w:tcW w:w="51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ab/>
                    <w:tab/>
                    <w:tab/>
                    <w:t xml:space="preserve">             (14X1 = 14 Marks)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54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lang w:val="en-US" w:eastAsia="en-IN" w:bidi="te-IN"/>
                    </w:rPr>
                    <w:t>Answer one question from each unit.</w:t>
                  </w:r>
                </w:p>
              </w:tc>
              <w:tc>
                <w:tcPr>
                  <w:tcW w:w="51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 xml:space="preserve">                 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>(4X14=56 Marks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IN" w:bidi="te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IN" w:bidi="te-IN"/>
              </w:rPr>
            </w:r>
          </w:p>
        </w:tc>
      </w:tr>
    </w:tbl>
    <w:p>
      <w:pPr>
        <w:pStyle w:val="Normal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326"/>
        <w:gridCol w:w="100"/>
        <w:gridCol w:w="8083"/>
        <w:gridCol w:w="720"/>
        <w:gridCol w:w="628"/>
        <w:gridCol w:w="727"/>
      </w:tblGrid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)</w:t>
            </w:r>
          </w:p>
        </w:tc>
        <w:tc>
          <w:tcPr>
            <w:tcW w:w="8083" w:type="dxa"/>
            <w:tcBorders/>
          </w:tcPr>
          <w:tbl>
            <w:tblPr>
              <w:tblW w:w="35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9"/>
            </w:tblGrid>
            <w:tr>
              <w:trPr>
                <w:trHeight w:val="109" w:hRule="atLeast"/>
              </w:trPr>
              <w:tc>
                <w:tcPr>
                  <w:tcW w:w="357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-74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en-US"/>
                    </w:rPr>
                    <w:t>State Kirchhoff’s Voltage law.</w:t>
                  </w:r>
                </w:p>
              </w:tc>
            </w:tr>
          </w:tbl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ind w:left="34" w:hanging="34"/>
              <w:rPr/>
            </w:pPr>
            <w:r>
              <w:rPr/>
              <w:t>Define Active &amp; Reactive Powe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rPr/>
            </w:pPr>
            <w:r>
              <w:rPr/>
              <w:t>State Ohm’s Law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rPr/>
            </w:pPr>
            <w:r>
              <w:rPr/>
              <w:t>State Thevenin’s theore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rPr/>
            </w:pPr>
            <w:r>
              <w:rPr/>
              <w:t>Mention the different losses occurred in a DC machin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rPr/>
            </w:pPr>
            <w:r>
              <w:rPr/>
              <w:t>How eddy current losses will be reduced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rPr/>
            </w:pPr>
            <w:r>
              <w:rPr/>
              <w:t>Write down the working principle of synchronous generator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rPr/>
            </w:pPr>
            <w:r>
              <w:rPr/>
              <w:t>What is meant by Extrinsic semiconductor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rPr/>
            </w:pPr>
            <w:r>
              <w:rPr/>
              <w:t>Define Clipper &amp; Clamping Circui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rPr/>
            </w:pPr>
            <w:r>
              <w:rPr/>
              <w:t>Define form factor and peak facto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rPr/>
            </w:pPr>
            <w:r>
              <w:rPr/>
              <w:t>Draw the symbol of a PNP transisto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rPr/>
            </w:pPr>
            <w:r>
              <w:rPr/>
              <w:t>What is MOSFET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1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rPr/>
            </w:pPr>
            <w:r>
              <w:rPr/>
              <w:t>Define CMRR of op-amp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1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/>
              <w:t>Write any two applications of OP-Amp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–I</w:t>
            </w:r>
          </w:p>
        </w:tc>
      </w:tr>
      <w:tr>
        <w:trPr>
          <w:trHeight w:val="1637" w:hRule="atLeast"/>
        </w:trPr>
        <w:tc>
          <w:tcPr>
            <w:tcW w:w="4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ind w:left="540" w:hanging="5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ing Superposition theorem find the current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‘I’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 the 5 Ω resistor</w:t>
            </w:r>
            <w:r>
              <w:rPr>
                <w:rFonts w:cs="Times New Roman" w:ascii="Times New Roman" w:hAnsi="Times New Roman"/>
              </w:rPr>
              <w:t xml:space="preserve">.    </w:t>
              <w:tab/>
              <w:tab/>
              <w:tab/>
              <w:t xml:space="preserve">     </w:t>
            </w:r>
          </w:p>
          <w:p>
            <w:pPr>
              <w:pStyle w:val="NoSpacing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object w:dxaOrig="4410" w:dyaOrig="2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3pt;height:51.7pt" filled="f" o:ole="">
                  <v:imagedata r:id="rId3" o:title=""/>
                </v:shape>
                <o:OLEObject Type="Embed" ProgID="" ShapeID="ole_rId2" DrawAspect="Content" ObjectID="_1606017197" r:id="rId2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/>
              <w:t>Explain the analysis of a single phase series RC circuit. Draw the phasor diagra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2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542" w:hRule="atLeast"/>
        </w:trPr>
        <w:tc>
          <w:tcPr>
            <w:tcW w:w="4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3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/>
              <w:t>Derive the relationship between the phase voltage, line voltage ,phase current and line current in a Star &amp; Delta connected Three- phase system with a neat phasor diagram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M</w:t>
            </w:r>
          </w:p>
        </w:tc>
      </w:tr>
      <w:tr>
        <w:trPr>
          <w:trHeight w:val="241" w:hRule="atLeast"/>
        </w:trPr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–II</w:t>
            </w:r>
          </w:p>
        </w:tc>
      </w:tr>
      <w:tr>
        <w:trPr>
          <w:trHeight w:val="233" w:hRule="atLeast"/>
        </w:trPr>
        <w:tc>
          <w:tcPr>
            <w:tcW w:w="4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/>
              <w:t>Explain the construction &amp; Working principle of a transformer with a neat sketch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542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/>
              <w:t>Explain the constructional details of the DC Machin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2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Outline the construction and principle of operation of a three phase induction mot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542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plain the construction and working principle of 1-Phase Induction motor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–III</w:t>
            </w:r>
          </w:p>
        </w:tc>
      </w:tr>
      <w:tr>
        <w:trPr>
          <w:trHeight w:val="542" w:hRule="atLeast"/>
        </w:trPr>
        <w:tc>
          <w:tcPr>
            <w:tcW w:w="4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th the help of neat circuit diagram explain the operation of PN Junction diod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86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the construction and working of N-P-N transistor with neat diagram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2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eralize the working of Zener diode as a voltage regulato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557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w the input and output characteristics of Common Base Connection of transisto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–IV</w:t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tabs>
                <w:tab w:val="clear" w:pos="720"/>
                <w:tab w:val="left" w:pos="1350" w:leader="none"/>
              </w:tabs>
              <w:jc w:val="both"/>
              <w:rPr/>
            </w:pPr>
            <w:r>
              <w:rPr/>
              <w:t>Explain the construction and working principle of  JFE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tabs>
                <w:tab w:val="clear" w:pos="720"/>
                <w:tab w:val="left" w:pos="1695" w:leader="none"/>
              </w:tabs>
              <w:jc w:val="both"/>
              <w:rPr/>
            </w:pPr>
            <w:r>
              <w:rPr/>
              <w:t>Explain the construction and working principle of a MOSFE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86" w:hRule="atLeast"/>
        </w:trPr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2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OR)</w:t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xplain the operation of Op-Amp as an inverting &amp; Non-Inverting amplifier  with a circuit diagr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557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IN"/>
              </w:rPr>
              <w:t xml:space="preserve">Explain   Op-amp as a differentiator &amp; integrat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ith a neat sket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314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720" w:right="720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4:37:00Z</dcterms:created>
  <dc:creator>exam</dc:creator>
  <dc:description/>
  <cp:keywords/>
  <dc:language>en-US</dc:language>
  <cp:lastModifiedBy>exam</cp:lastModifiedBy>
  <cp:lastPrinted>2022-06-17T07:20:00Z</cp:lastPrinted>
  <dcterms:modified xsi:type="dcterms:W3CDTF">2023-03-13T03:17:00Z</dcterms:modified>
  <cp:revision>53</cp:revision>
  <dc:subject/>
  <dc:title/>
</cp:coreProperties>
</file>