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CY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/IV B.Tech( Regular/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March,2023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Common to CSE,ECE,EIE &amp; IT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irst 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Engineering Chemistry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31"/>
        <w:gridCol w:w="162"/>
        <w:gridCol w:w="7972"/>
        <w:gridCol w:w="798"/>
        <w:gridCol w:w="590"/>
        <w:gridCol w:w="630"/>
      </w:tblGrid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7972" w:type="dxa"/>
            <w:tcBorders/>
          </w:tcPr>
          <w:tbl>
            <w:tblPr>
              <w:tblW w:w="3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</w:tblGrid>
            <w:tr>
              <w:trPr>
                <w:trHeight w:val="110" w:hRule="atLeast"/>
              </w:trPr>
              <w:tc>
                <w:tcPr>
                  <w:tcW w:w="363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65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val="en-US"/>
                    </w:rPr>
                    <w:t>Name any two coagulants.</w:t>
                  </w:r>
                </w:p>
              </w:tc>
            </w:tr>
          </w:tbl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the common units used for expressing hardness of water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desalination?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wet corrosion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Nernst equation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effect of pH on corrosion?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Galvanic corrosion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the units of calorific value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relation between HCV and LCV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main constituents in LPG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ny two anti knocking agents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conducting polymer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 Anti markowni Koff’s rule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structure of Aspirin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5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>
          <w:trHeight w:val="242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Hardness? Estimate the total hardness of sample water by complexometric method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on exchange process for demineralization of water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15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the help of neat diagram explain the use of electro dialysis for desalination of water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499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a note on </w:t>
            </w:r>
          </w:p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Calgon Conditioning                     ii)Phosphate Condition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5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>
          <w:trHeight w:val="242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bout differential aeration corrosion with a neat diagram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14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 mechanism of Electro chemical corrosion in acidic medium with the help of a neat digram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15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Nernst equation for the single electrode potential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corrosion can be controlled by using the method cathodic protection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5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construction and working of Bomb calorimeter with neat label diagram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499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following ter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 Knocking       ii) Cetane number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15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thod of analysis of flue gas by orsat apparatus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note on ranking of coal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5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echanism of SN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&amp; SN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reactions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72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synthetic procedure of Paracetamol and its applications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15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42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Thermoplastic and Thermosetting plastics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arkownikoff’s rule? Explain the mechanism of addition of HBr to propene.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3-03-09T08:45:00Z</cp:lastPrinted>
  <dcterms:modified xsi:type="dcterms:W3CDTF">2023-03-09T03:15:00Z</dcterms:modified>
  <cp:revision>50</cp:revision>
  <dc:subject/>
  <dc:title/>
</cp:coreProperties>
</file>