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  <w:lang w:val="en-US"/>
        </w:rPr>
        <w:t xml:space="preserve">Hall Ticket Number: </w:t>
        <w:tab/>
        <w:tab/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/>
        </w:rPr>
        <w:t>20EC205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I/IV B.Tech (</w:t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  <w:t>Regular\Supplementary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Circuit Theor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Time: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Maximum: 70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vanish/>
          <w:color w:val="000000"/>
        </w:rPr>
      </w:pPr>
      <w:r>
        <w:rPr>
          <w:rFonts w:cs="Times New Roman;Times New Roman" w:ascii="Times New Roman;Times New Roman" w:hAnsi="Times New Roman;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ive the ideal and practical V-I characteristics of current sour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hat are lumped and distributed elem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hat is meant by linearit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hat is non-planar circui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rite the equations of V&amp;I relationship of an ideal capacitor and an indu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hat is the difference between loop and mes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hat is super mesh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ate source transform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ate Norto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xplain delta-wye conne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ate maximum power transfer theor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fferentiate between natural and forced respons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ow inductor behaves for DC Sour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hat is time constant of RC circuit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Evaluate the value of  i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x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in the circuit shown in figure.</w:t>
            </w:r>
          </w:p>
          <w:p>
            <w:pPr>
              <w:pStyle w:val="NormalWeb"/>
              <w:spacing w:before="0" w:after="0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6655" cy="118681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ind the value of ‘V’ in the network shown in figure.</w:t>
            </w:r>
          </w:p>
          <w:p>
            <w:pPr>
              <w:pStyle w:val="NormalWeb"/>
              <w:spacing w:before="0" w:after="0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1145" cy="1073150"/>
                  <wp:effectExtent l="0" t="0" r="0" b="0"/>
                  <wp:docPr id="3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217" t="56260" r="3534" b="4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;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nd prove Kirchhoff’s voltage law and current law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equivalent resistance between the points A and B for the circuit shown in the figure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object w:dxaOrig="5639" w:dyaOrig="49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55pt;height:126.75pt" filled="f" o:ole="">
                  <v:imagedata r:id="rId5" o:title=""/>
                </v:shape>
                <o:OLEObject Type="Embed" ProgID="" ShapeID="ole_rId4" DrawAspect="Content" ObjectID="_1863974091" r:id="rId4"/>
              </w:objec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For the circuit shown below solve   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the node voltage meth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8580" cy="11614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rmine the node voltages and I in the circuit shown in figure by using nodal analysis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02125</wp:posOffset>
                      </wp:positionH>
                      <wp:positionV relativeFrom="paragraph">
                        <wp:posOffset>263525</wp:posOffset>
                      </wp:positionV>
                      <wp:extent cx="2066925" cy="4762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.T.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37.5pt;mso-wrap-distance-left:9.05pt;mso-wrap-distance-right:9.05pt;mso-wrap-distance-top:0pt;mso-wrap-distance-bottom:0pt;margin-top:20.75pt;mso-position-vertical-relative:text;margin-left:33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.T.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62375" cy="892810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49825</wp:posOffset>
                      </wp:positionH>
                      <wp:positionV relativeFrom="paragraph">
                        <wp:posOffset>-127000</wp:posOffset>
                      </wp:positionV>
                      <wp:extent cx="1152525" cy="3619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2"/>
                                      <w:szCs w:val="32"/>
                                    </w:rPr>
                                    <w:t>20EC2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5pt;height:28.5pt;mso-wrap-distance-left:9.05pt;mso-wrap-distance-right:9.05pt;mso-wrap-distance-top:0pt;mso-wrap-distance-bottom:0pt;margin-top:-10pt;mso-position-vertical-relative:text;margin-left:38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2"/>
                                <w:szCs w:val="32"/>
                              </w:rPr>
                              <w:t>20EC2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circuit shown below, find the value of R using  mesh  analysi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1276350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mpare the difference between nodal and mesh analys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ind the thevenin’s equivalent of the circuit shown in figure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drawing>
                <wp:inline distT="0" distB="0" distL="0" distR="0">
                  <wp:extent cx="3762375" cy="8928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State and explain superposition theorem with any one examp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Find the value of R in the circuit shown in figure, such that maximum power transfer takes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ace. Also find this pow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0645" cy="930275"/>
                  <wp:effectExtent l="0" t="0" r="0" b="0"/>
                  <wp:docPr id="10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8708" t="83212" r="12225" b="1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645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ate and explain reciprocity theorem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A source free RC circuit with R = 100 ohms and C = 25 F  and initial voltage V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= 15V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 the output voltag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the circuit shown in figure, determine the current i(t) when the switch is moved from position 1 to position 2 at t = 0. The switch has been at position 1 for a long time to get the steady state values.      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94230" cy="9334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rive the output expression for source free RC and R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 voltage of 5 V is suddenly applied to a series RL circuit at time t=0.Find total current .Given R=2 ohms, L=3H. Initial current i</w:t>
            </w:r>
            <w:r>
              <w:rPr>
                <w:rFonts w:cs="Times New Roman;Times New Roman" w:ascii="Times New Roman;Times New Roman" w:hAnsi="Times New Roman;Times New Roman"/>
                <w:strike/>
                <w:vertAlign w:val="subscript"/>
              </w:rPr>
              <w:t>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= 2 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21T03:09:00Z</dcterms:modified>
  <cp:revision>48</cp:revision>
  <dc:subject/>
  <dc:title/>
</cp:coreProperties>
</file>