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EC3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I/IV B.Tech.(Regular/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February, 2023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Electronics and Communication  Engineering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Third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Data Structures using Pytho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5"/>
        <w:gridCol w:w="175"/>
        <w:gridCol w:w="7818"/>
        <w:gridCol w:w="785"/>
        <w:gridCol w:w="725"/>
        <w:gridCol w:w="725"/>
      </w:tblGrid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python is cross platform language?Justify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different applications of Python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uple in Python?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abstract data type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veral types of data structures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Queue?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Singly linked list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guish between queues and de queue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difference between Binary Search Tree and Binary  Tree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properties of the AVL tree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depth and height of a tree?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o you mean by in-degree and out-degree of a graph?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applications of graphs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a graph?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0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Python program to check whether a given string is palindrome or not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 between C++ and Python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 between List and Tuple with suitable examples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about Python string formatting operators, with example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0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</w:tr>
      <w:tr>
        <w:trPr>
          <w:trHeight w:val="816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Python program to perform the  following operations on a doubly linked list:</w:t>
            </w:r>
          </w:p>
          <w:p>
            <w:pPr>
              <w:pStyle w:val="NoSpacing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ert a new node at a given position</w:t>
            </w:r>
          </w:p>
          <w:p>
            <w:pPr>
              <w:pStyle w:val="NoSpacing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te a node at a given position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e a single linked list with three nodes initially, after that performs the following operations.  i) Insertion at start     ii) Insertion at the given position   iii) Delete at end. 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0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1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rite a program to implement a de queue using a linked list and discuss with an example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program to implement the stack using a linked list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recursive Python program for tree traversals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 AVL tree for the following data 45, 62, 32, 38, 68, 88, 98, 103, 108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rite the properties of the binary search tree. 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python program to implement binary tree using array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0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e the following   i) Weighted graph    ii) Cyclic graph  iii) Complete graph</w:t>
            </w:r>
          </w:p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) Vertex    v) Edge    vi) Adjacent node  vii) Path 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18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brief note on DFS graph traversal, with example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note on the spanning tree and minimum spanning tree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91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shote note the following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Adjacency list structure        ii) Edge list structure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0:17:00Z</dcterms:created>
  <dc:creator>exam</dc:creator>
  <dc:description/>
  <cp:keywords/>
  <dc:language>en-US</dc:language>
  <cp:lastModifiedBy>exam</cp:lastModifiedBy>
  <cp:lastPrinted>2022-06-17T07:20:00Z</cp:lastPrinted>
  <dcterms:modified xsi:type="dcterms:W3CDTF">2023-02-09T03:4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