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C4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and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our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nalog Communication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4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mplitude Modulation (AM) 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expression for total power in AM sign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uch power will be  saved in DSB-SC compared to Conventional AM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uch bandwidth is saved if we employ SSB-SC modulation scheme compare to AM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rite the major application of VSB and SSB-SC modulation schemes?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time domain equation of SSB-SC signals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mathematical equation for single tone Narrow Band FM signal 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the frequency deviation of FM is 75KHz, calculate the modulation index for the modulating signal with frequency 3KHz 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fine Frequency modulation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fine PWM signal with a neat diagram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De-emphasis circuit used in FM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Capture effect in FM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diagram of Envelope detector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Multiplexing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 generation of AM wave by using square law modula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output of an AM is given by S(t) = cos(3800πt) +16cos(4000πt)+4cos(4200πt). Find the message frequency, carrier frequency, modulation inde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the circuit for Envelope detector and explain its operation? Draw the necessary waveform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detection of DSB-SC using COSTAS loop by using neat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ing pre-envelope concept derive the time domain equation of SSB-SC equ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Frequency Division Multiplexing with a neat block diagra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th neat block diagram describe the generation methods of SSB-SC signal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principle of VSB transmission. What are its advantages over SSB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the help of neat diagrams, explain Armstrong method for generation of WBF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 angle modulated signal is given by s(t)=5Cos[2π10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t+5Sin2000πt]. Determ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 Phase deviation and frequency deviation (ii) Bandwid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duce the expression for single tone WBFM signals and draw its spectru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AM and NBF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Generation and detection of PPM signals with neat waveforms 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figure of merit of DSB-SC system using Coherent detec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are PAM,PWM and PPM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Derive the Expression for Signal to Noise Ratio of F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7:02:00Z</dcterms:created>
  <dc:creator>exam</dc:creator>
  <dc:description/>
  <cp:keywords/>
  <dc:language>en-US</dc:language>
  <cp:lastModifiedBy>exam</cp:lastModifiedBy>
  <cp:lastPrinted>2023-08-05T08:42:00Z</cp:lastPrinted>
  <dcterms:modified xsi:type="dcterms:W3CDTF">2023-08-05T03:12:00Z</dcterms:modified>
  <cp:revision>80</cp:revision>
  <dc:subject/>
  <dc:title/>
</cp:coreProperties>
</file>