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C4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onics &amp;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our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icroprocessor &amp;Microcontroller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/O mode Control word format of 8255 PPI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Flag Register format of 8086?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rite full form of AR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physical address if Data Segment address is 4000H and Start address is 40H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SSUME, END assembler directiv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D Assembler Directiv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ill be the content of stack pointer (SP) after a PUSH and POP oper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Illustrate the function of DMA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utline hardware interrupt pin of 8086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 ports are there for 8051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terpret TMOD Register in 8051 microcontroll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terpret SBUF register in 8051 microcontroll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Name th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ecial software routine to which control is passed when an interrupt occu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st Timers used in 8051 micro controll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architectural Block diagram of 8086 microprocess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following instructions of 8086 </w:t>
            </w:r>
          </w:p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XLAT (b) TEST (c) STOSB  (d) ESC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N"/>
              </w:rPr>
              <w:t xml:space="preserve">Explain different addressing modes of 8086 with an example each?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IN"/>
              </w:rPr>
              <w:t>What are the various elements of Microprocessor Uni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velop an assembly language program in 8086 to perform 8-bit divis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ist five groups of interrupt supported by 8086 microprocess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348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ist Assembly Language Program Development Tool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ompare procedure and macro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ore MIN to MAX modes of 8086 oper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llustrate the concept of Direct Memory Access (DMA)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architecture of 8251 USART with a near diagram? 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xplain how a matrix keyboard can be interface to the processor and what are the steps involv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evelop a program to generate a square wave of frequency 100KHz using timer-1, mode-1 7M from port P1.3. Assume XTAL=22MHz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mory organization of 805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evelop an assembly language program for interfacing stepper motor with 805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List different addressing modes of 8051 with one example ea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4555" cy="361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07:00Z</dcterms:created>
  <dc:creator>exam</dc:creator>
  <dc:description/>
  <cp:keywords/>
  <dc:language>en-US</dc:language>
  <cp:lastModifiedBy>exam</cp:lastModifiedBy>
  <cp:lastPrinted>2023-08-10T08:31:00Z</cp:lastPrinted>
  <dcterms:modified xsi:type="dcterms:W3CDTF">2023-08-10T03:01:00Z</dcterms:modified>
  <cp:revision>24</cp:revision>
  <dc:subject/>
  <dc:title/>
</cp:coreProperties>
</file>