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EC5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February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igital Communication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Maximum: 7</w:t>
            </w:r>
            <w:r>
              <w:rPr>
                <w:rFonts w:cs="Times New Roman" w:ascii="Times New Roman" w:hAnsi="Times New Roman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>ANY ONE</w:t>
            </w:r>
            <w:r>
              <w:rPr>
                <w:rFonts w:cs="Times New Roman" w:ascii="Times New Roman" w:hAnsi="Times New Roman"/>
                <w:i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23"/>
        <w:gridCol w:w="8106"/>
        <w:gridCol w:w="720"/>
        <w:gridCol w:w="508"/>
        <w:gridCol w:w="542"/>
      </w:tblGrid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Digital Sign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Pulse width modu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Quantization err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Return to zero and non return to zero sign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properties of Matched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block diagram of a correlation receiv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modulation inde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coherent and Non coherent detec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limitations of Binary Amplitude shift key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equation for Probability of error of BFS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pread spectru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relation between Information and probability of an ev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ind w:left="-26"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Information r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minimum and Maximum values of entrop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7" w:hRule="atLeast"/>
        </w:trPr>
        <w:tc>
          <w:tcPr>
            <w:tcW w:w="1069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 neat sketch explain the generation and reconstruction of Pulse Amplitude modulated sign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a single integration DM system, the voice signal is sampled at a rate of 64KHz, similar to PCM. The maximum signal amplitude is normalized as on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minimum value of step size to avoid slope overload.</w:t>
            </w:r>
          </w:p>
          <w:p>
            <w:pPr>
              <w:pStyle w:val="NoSpacing"/>
              <w:numPr>
                <w:ilvl w:val="0"/>
                <w:numId w:val="1"/>
              </w:numPr>
              <w:ind w:left="306" w:hanging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granular noise power if voice signal bandwidth is 3.4 KHz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block diagram of Differential Pulse Code Modulation and explain its operation, advantages and disadvantag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CM with a neat block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Unit -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What is correlative level coding and explain modified Duo-binary encoder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Show that impulse response of matched filter is time reversed and delayed version of input signa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Inter symbol Interference? Prove that ISI occurs in Base band transmis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Gram-Schmidt Orthogonaliizaation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of Frequency shift keying coherent demodulator and explain and derive the expression for Probability of error of FS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coherent detection of Quadrature phase shit key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mpare Binary ASK, FSK and PSK Modulation Techniqu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BPSK and derive the expression for probability of error of binary PSK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pread spectrum communication and how dose it works. Describe the advantages of spread spectrum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Explain the concept of Direct Sequence Spread Spectrum (DS-SS) and its system's performance parame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7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ource generates 6 symbols with probabilities 0.5, 0.05, 0.05, 0.2, 0.1 , and 0.1 Find the efficiency when it is encoded using Shannon-Fano coding 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64" w:hRule="atLeast"/>
        </w:trPr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efine Entropy and Write its properties.</w:t>
            </w:r>
            <w:r>
              <w:fldChar w:fldCharType="begin"/>
            </w:r>
            <w:r>
              <w:rPr>
                <w:rFonts w:cs="Times New Roman" w:ascii="Times New Roman" w:hAnsi="Times New Roman"/>
                <w:lang w:val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762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3:04:00Z</dcterms:created>
  <dc:creator>exam</dc:creator>
  <dc:description/>
  <cp:keywords/>
  <dc:language>en-US</dc:language>
  <cp:lastModifiedBy>exam</cp:lastModifiedBy>
  <cp:lastPrinted>2021-02-12T10:02:00Z</cp:lastPrinted>
  <dcterms:modified xsi:type="dcterms:W3CDTF">2023-02-15T03:03:00Z</dcterms:modified>
  <cp:revision>33</cp:revision>
  <dc:subject/>
  <dc:title/>
</cp:coreProperties>
</file>