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6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 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Digital Signal Processing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Butterworth and Chbyshev polynomial tables are allowed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007"/>
        <w:gridCol w:w="720"/>
        <w:gridCol w:w="550"/>
        <w:gridCol w:w="60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the advantages of DSP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M 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ive the relationship between unit step sequence and unit impulse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aluate the summation</w:t>
              <w:br/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23950" cy="4667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LTI system. Give exampl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Parseval’s property of DF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dvantages of DFT over DTFT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number of complex multiplications required to find the 32-point DFT of a sequence using FFT algorithm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dvantages of Chebyshev filter over Butterworth fil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drawback of Impulse Invariance technique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vert analog filter with transfer func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(S) = </w:t>
            </w:r>
            <w:r>
              <w:fldChar w:fldCharType="begin"/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  <w:drawing>
                <wp:inline distT="0" distB="0" distL="0" distR="0">
                  <wp:extent cx="180975" cy="2476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9" t="-146" r="-19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o a digital filter by using bilinear transformation method with T= 1 se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the condition for symmetry with respect to the impulse response of a Linear phase FIR fil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advantage of Linear phase realization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the applications of Multirate systems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purpose of a decimation filter?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Derive the conditions for causality and stability of an LTI syste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convolution of following signals by means of Z-transform</w:t>
            </w:r>
          </w:p>
          <w:p>
            <w:pPr>
              <w:pStyle w:val="NormalWeb"/>
              <w:spacing w:before="0" w:after="0"/>
              <w:ind w:left="31" w:hanging="0"/>
              <w:rPr>
                <w:sz w:val="22"/>
                <w:szCs w:val="22"/>
              </w:rPr>
            </w:pPr>
            <w:r>
              <w:rPr/>
              <w:t>x(n) = u(n)   and   h(n) = 2</w:t>
            </w:r>
            <w:r>
              <w:rPr>
                <w:vertAlign w:val="superscript"/>
              </w:rPr>
              <w:t>n</w:t>
            </w:r>
            <w:r>
              <w:rPr/>
              <w:t>u(n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7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nd prove any four properties of Z-transfor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step response of the following causal system described by the difference equation y(n) + 5y(n-1) + 6y(n-2) =  x(n-1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ermine the Fourier Series Coefficients of a signal x(n) = 1 + 2cos(πn/3) + 3 sin(πn/5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radix-2 Decimation-in-time FFT algorithm for N=8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tabs>
                <w:tab w:val="left" w:pos="72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the linear convolution of the following signals using circular convolution.    x(n) = {3, 1, 2, 1}   and   h(n) = {2, 1, 3}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 the 8-point DFT of the sequenc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(n) = {1, 2, 3, 4, 4, 3, 2, 1} using radix-2 DIF FFT algorithm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.T.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EC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ain the impulse response of digital filter corresponding to an analog filter with impulse response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t) = 0.5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(t) and with a sampling rate of 1 kHz using Impulse Invariant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ive the relationship between s-plane poles and z-plane poles in Bilinear transformation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vert the analog filter with system function H(s) into a digital IIR filter by means of the impulse invariance metho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(s) =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rFonts w:cs="Times New Roman" w:ascii="Times New Roman" w:hAnsi="Times New Roman"/>
                <w:position w:val="-15"/>
              </w:rPr>
              <w:drawing>
                <wp:inline distT="0" distB="0" distL="0" distR="0">
                  <wp:extent cx="447675" cy="2952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122" r="-80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position w:val="-15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 digital low pass filter is required to meet the following specifications.</w:t>
            </w:r>
          </w:p>
          <w:p>
            <w:pPr>
              <w:pStyle w:val="ListParagraph"/>
              <w:spacing w:before="0" w:after="0"/>
              <w:ind w:left="720" w:hanging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 band attenuation ≤ 1 db</w:t>
            </w:r>
          </w:p>
          <w:p>
            <w:pPr>
              <w:pStyle w:val="ListParagraph"/>
              <w:spacing w:before="0" w:after="0"/>
              <w:ind w:left="720" w:hanging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 band attenuation ≥ 40 db</w:t>
            </w:r>
          </w:p>
          <w:p>
            <w:pPr>
              <w:pStyle w:val="ListParagraph"/>
              <w:spacing w:before="0" w:after="0"/>
              <w:ind w:left="720" w:hanging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s band frequency = 4K Hz</w:t>
            </w:r>
          </w:p>
          <w:p>
            <w:pPr>
              <w:pStyle w:val="ListParagraph"/>
              <w:spacing w:before="0" w:after="0"/>
              <w:ind w:left="720" w:hanging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p band frequency = 8K Hz</w:t>
            </w:r>
          </w:p>
          <w:p>
            <w:pPr>
              <w:pStyle w:val="ListParagraph"/>
              <w:spacing w:before="0" w:after="0"/>
              <w:ind w:left="720" w:hanging="1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ling frequency = 24K H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e Butterworth approximation and bilinear transformation techniqu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nciple and procedure for designing FIR digital filters using window metho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tain cascade form and Parallel form realizations for the system described by a difference equati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(n) =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rFonts w:cs="Times New Roman" w:ascii="Times New Roman" w:hAnsi="Times New Roman"/>
                <w:position w:val="-15"/>
              </w:rPr>
              <w:drawing>
                <wp:inline distT="0" distB="0" distL="0" distR="0">
                  <wp:extent cx="133350" cy="276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30" r="-27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y(n-1) + </w:t>
            </w:r>
            <w:r>
              <w:fldChar w:fldCharType="begin"/>
            </w:r>
            <w:r>
              <w:rPr>
                <w:position w:val="-15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rFonts w:cs="Times New Roman" w:ascii="Times New Roman" w:hAnsi="Times New Roman"/>
                <w:position w:val="-15"/>
              </w:rPr>
              <w:drawing>
                <wp:inline distT="0" distB="0" distL="0" distR="0">
                  <wp:extent cx="133350" cy="2667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35" r="-2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5"/>
              </w:rPr>
            </w:r>
            <w:r>
              <w:rPr>
                <w:position w:val="-15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y(n-2) + x(n) + 3 x(n-1) +2 x(n-2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66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desired response of a high pass filter is </w:t>
            </w:r>
          </w:p>
          <w:p>
            <w:pPr>
              <w:pStyle w:val="ListParagraph"/>
              <w:spacing w:before="0" w:after="0"/>
              <w:ind w:left="720" w:firstLine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(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j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= 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j5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;  π/4  ≤ |ω| ≤ π</w:t>
            </w:r>
          </w:p>
          <w:p>
            <w:pPr>
              <w:pStyle w:val="ListParagraph"/>
              <w:spacing w:before="0" w:after="0"/>
              <w:ind w:left="720" w:firstLine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0 ;  -π/4  ≤ ω ≤ π/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ermine H(e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j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for N =11 using Hamming window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00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concept of decimation and interpolation with example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4555" cy="466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55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2T03:53:00Z</dcterms:modified>
  <cp:revision>11</cp:revision>
  <dc:subject/>
  <dc:title/>
</cp:coreProperties>
</file>