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CD2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lectronics &amp;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icrowave Engineer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2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71"/>
        <w:gridCol w:w="8239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resonators used in microwave cavitie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two types of waveguide tees used in microwave hybrid circuit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significance of scattering (S) paramete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applications of directional coupl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the applications of a TRAPATT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the characteristic of pin diode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Write two modes of operation of a GUNN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velocity modul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rimary operating principle of magnetron oscillator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xplain the main amplification process in helix-traveling wave tub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rite the two main processes involved in velocity modulation in klystron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primary method used for microwave frequency measuremen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operation principle of a Thermisto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ich is the common instrument used for scattering coefficient measurement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39" w:type="dxa"/>
            <w:tcBorders/>
          </w:tcPr>
          <w:p>
            <w:pPr>
              <w:pStyle w:val="NormalWeb"/>
              <w:spacing w:before="0" w:after="0"/>
              <w:ind w:left="31" w:hanging="0"/>
              <w:rPr/>
            </w:pPr>
            <w:r>
              <w:rPr>
                <w:rFonts w:eastAsia="Calibri"/>
                <w:sz w:val="22"/>
                <w:szCs w:val="22"/>
                <w:lang w:val="en-IN"/>
              </w:rPr>
              <w:t>Demonstrate the working principle of a magic tee and its applic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39" w:type="dxa"/>
            <w:tcBorders/>
          </w:tcPr>
          <w:p>
            <w:pPr>
              <w:pStyle w:val="NormalWeb"/>
              <w:spacing w:before="0" w:after="0"/>
              <w:ind w:left="31" w:hanging="0"/>
              <w:rPr/>
            </w:pPr>
            <w:r>
              <w:rPr>
                <w:rFonts w:eastAsia="Calibri"/>
                <w:sz w:val="22"/>
                <w:szCs w:val="22"/>
                <w:lang w:val="en-IN"/>
              </w:rPr>
              <w:t>Explain the applications of circulators and isolators in microwave system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39" w:type="dxa"/>
            <w:tcBorders/>
          </w:tcPr>
          <w:p>
            <w:pPr>
              <w:pStyle w:val="NoSpacing"/>
              <w:jc w:val="both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Demonstrate the working principle of waveguide corners, bends, and twists in microwave circui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39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  <w:lang w:val="en-IN"/>
              </w:rPr>
              <w:t>Develop the scattering matrix equations for an H-plane te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inciple of operation of a microwave tunnel diode and discuss its advantages and limit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llustrate the concept of varactor diodes and their applications in microwave circuits, particularly in frequency tuning and modul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ith the help of two valley theory, explain how negative resistance can be created in the GUNN diod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the operation of IMPATT diodes and TRAPATT diodes in microwave circui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principle of operation of a reflex klystron, focusing on the velocity modulation process and the role of resonant cavities in generating a high-power outpu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elop the Hull cut-off voltage equation for magnetron oscillators and explain its significance in achieving sustained oscill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lain the concept of beam loading in klystrons and its effect on the output power and efficiency of the devi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Demonstrate the separation of the π mode in magnetron oscillato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lain the components typically found in a microwave bench setup, explaining the function and importance of each component in microwave measurem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VSWR (Voltage Standing Wave Ratio) measurement technique and its significance in microwave measuremen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Explain the methods and instruments used for frequency measurement in microwave circui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techniques and methods used for impedance matching in microwave circuit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CD22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&amp; Communications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obile &amp; Cellular Communication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3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" stroked="t" o:allowincell="t" style="position:absolute;margin-left:-3.7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ve the advantages of </w:t>
            </w:r>
            <w:r>
              <w:rPr>
                <w:rFonts w:cs="Times New Roman" w:ascii="Times New Roman" w:hAnsi="Times New Roman"/>
              </w:rPr>
              <w:t>cell split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</w:t>
            </w:r>
            <w:r>
              <w:rPr>
                <w:rFonts w:cs="Times New Roman" w:ascii="Times New Roman" w:hAnsi="Times New Roman"/>
              </w:rPr>
              <w:t>Grade of serv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ve the examples of </w:t>
            </w:r>
            <w:r>
              <w:rPr>
                <w:rFonts w:cs="Times New Roman" w:ascii="Times New Roman" w:hAnsi="Times New Roman"/>
              </w:rPr>
              <w:t>Examples of wireless communication syste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</w:t>
            </w:r>
            <w:r>
              <w:rPr>
                <w:rFonts w:cs="Times New Roman" w:ascii="Times New Roman" w:hAnsi="Times New Roman"/>
              </w:rPr>
              <w:t>Free space propagation mode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</w:t>
            </w:r>
            <w:r>
              <w:rPr>
                <w:rFonts w:cs="Times New Roman" w:ascii="Times New Roman" w:hAnsi="Times New Roman"/>
              </w:rPr>
              <w:t>ground reflection (Two-Ray) mod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</w:t>
            </w:r>
            <w:r>
              <w:rPr>
                <w:rFonts w:cs="Times New Roman" w:ascii="Times New Roman" w:hAnsi="Times New Roman"/>
              </w:rPr>
              <w:t>Fading effects due to multipath time delay spr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at is Decision feedback equaliz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fferences between </w:t>
            </w:r>
            <w:r>
              <w:rPr>
                <w:rFonts w:cs="Times New Roman" w:ascii="Times New Roman" w:hAnsi="Times New Roman"/>
              </w:rPr>
              <w:t>Frequency diversity and Time divers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What are First generation cellular system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are the </w:t>
            </w:r>
            <w:r>
              <w:rPr>
                <w:rFonts w:cs="Times New Roman" w:ascii="Times New Roman" w:hAnsi="Times New Roman"/>
              </w:rPr>
              <w:t>Key requirements of LTE desig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rite one difference between </w:t>
            </w:r>
            <w:r>
              <w:rPr>
                <w:rFonts w:cs="Times New Roman" w:ascii="Times New Roman" w:hAnsi="Times New Roman"/>
              </w:rPr>
              <w:t>co-channel and adjacent channel interferenc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soft Handoff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the use of </w:t>
            </w:r>
            <w:r>
              <w:rPr>
                <w:rFonts w:cs="Times New Roman" w:ascii="Times New Roman" w:hAnsi="Times New Roman"/>
              </w:rPr>
              <w:t>sectoring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efine </w:t>
            </w:r>
            <w:r>
              <w:rPr>
                <w:rFonts w:cs="Times New Roman" w:ascii="Times New Roman" w:hAnsi="Times New Roman"/>
              </w:rPr>
              <w:t>scatter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ListParagraph"/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ucidate the evolution of Mobile Radio Communication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/>
              <w:t>Discuss in detail about microcell zone concep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bCs/>
              </w:rPr>
              <w:t>Define Handoff. What are its types? Explain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lustrate the frequency reuse concept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bout the Practical link budget design using path loss model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/>
            </w:pPr>
            <w:r>
              <w:rPr/>
              <w:t>Discuss in detail about the basic propagation mechanisms of reflection, diffraction, and scatter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Free space propagation model and explain in detai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different types of small-scale fad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bout the merits and demerits of Maximum likelihood sequence estimation (MLSE) equaliz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differences between Linear equalizers and Nonlinear equalizatio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and explain about RAKE receiv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a short note on Selection diversity and feedback or scanning diversity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With a neat block diagram explain the architecture of GS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LTE architecture with neat sketch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6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in detail the 2G and 3G wireless network standards. Compare the relative merits and demerits of both the standard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improvements from 1G to 4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54555" cy="31432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20160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8-11T08:41:00Z</cp:lastPrinted>
  <dcterms:modified xsi:type="dcterms:W3CDTF">2023-08-11T03:51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63e8f1cf4fe422cdc68aeedd28af6253a332eb5e5ff9d196de3648b280c862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