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0ECJ22 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I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uly/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IN" w:bidi="te-IN"/>
              </w:rPr>
              <w:t>Electronics &amp; Communication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ix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rtificial Intelligence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40"/>
        <w:gridCol w:w="10"/>
        <w:gridCol w:w="710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various applications of AI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different types of problem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components of state space search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different problem characteristics</w:t>
            </w:r>
            <w:r>
              <w:rPr/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do you mean of intelligent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agen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called informed search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iate blind search and heuristic searc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various search strategi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y does uncertainty aris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hat is knowled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semantic network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two real world applications of expert system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NLTK used fo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1107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the risks and benefits of artificial intelligenc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a short note on data acquisition and learning aspects in AI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/>
              <w:t>Define problem. Explain the state space representation method of a problem with an examp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uninformed search strategies with examp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107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Hill Climbing algorithm with an examp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ve the proof of optimality of A* searching algorith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in detail about intelligent agent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short note on Agent types and agent progra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>
          <w:trHeight w:val="241" w:hRule="atLeast"/>
        </w:trPr>
        <w:tc>
          <w:tcPr>
            <w:tcW w:w="1107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properties of knowledge based system? Describe various knowledge representation techniqu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semantic networks for knowledge represent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predicate logic? Explain the predicate logic representation with reference to suitable examp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concept of frames as a knowledge representation technique in AI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5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basic components of an expert syst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are and contrast expert system and traditional syst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107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characteristic features of expert syst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Write a brief summary on expert system shel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6</w:t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/>
      </w:pPr>
      <w:r>
        <w:rPr/>
        <w:drawing>
          <wp:inline distT="0" distB="0" distL="0" distR="0">
            <wp:extent cx="2154555" cy="295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55:00Z</dcterms:created>
  <dc:creator>exam</dc:creator>
  <dc:description/>
  <cp:keywords/>
  <dc:language>en-US</dc:language>
  <cp:lastModifiedBy>exam</cp:lastModifiedBy>
  <cp:lastPrinted>2023-08-07T08:33:00Z</cp:lastPrinted>
  <dcterms:modified xsi:type="dcterms:W3CDTF">2023-08-07T03:05:00Z</dcterms:modified>
  <cp:revision>37</cp:revision>
  <dc:subject/>
  <dc:title/>
</cp:coreProperties>
</file>