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EC601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32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12"/>
          <w:szCs w:val="32"/>
          <w:lang w:val="en-US" w:eastAsia="en-IN" w:bidi="te-IN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42240</wp:posOffset>
                </wp:positionH>
                <wp:positionV relativeFrom="paragraph">
                  <wp:posOffset>982345</wp:posOffset>
                </wp:positionV>
                <wp:extent cx="67589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2pt;margin-top:77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>III/IV B.Tech (Regular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July,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</w:rPr>
              <w:t>Electronics &amp;Communication Engineering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Sixth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VLSI Design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Time: </w:t>
            </w:r>
            <w:r>
              <w:rPr>
                <w:rFonts w:cs="Times New Roman" w:ascii="Times New Roman" w:hAnsi="Times New Roman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</w:rPr>
              <w:t xml:space="preserve">Maximum: </w:t>
            </w:r>
            <w:r>
              <w:rPr>
                <w:rFonts w:cs="Times New Roman" w:ascii="Times New Roman" w:hAnsi="Times New Roman"/>
              </w:rPr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ab/>
              <w:tab/>
              <w:tab/>
              <w:t xml:space="preserve">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02"/>
        <w:gridCol w:w="8308"/>
        <w:gridCol w:w="720"/>
        <w:gridCol w:w="538"/>
        <w:gridCol w:w="12"/>
        <w:gridCol w:w="62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scribe the Importance of Photo lithography proces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fferentiate diffusion and Ion implantation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reshold Voltag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various MOS Layers used in VLSI Design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tick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ist out different types of scaling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transmission gate XOR circuit diagram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any 3 applications of Transmission gate Log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ynthesis in ASIC design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the applications of Programmable Logic Devic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rite the equation which relates Ids and Vds of MOSFET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t the transfer characteristics of an n-MOS invert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t out IC fabrication step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the time Delay unit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6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Web"/>
              <w:spacing w:before="280" w:after="0"/>
              <w:ind w:left="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/>
              </w:rPr>
              <w:t>Discuss the main Processing steps in C-MOS fabrication using  P-well Proces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9214" w:leader="none"/>
              </w:tabs>
              <w:spacing w:before="0" w:after="160"/>
              <w:ind w:left="567" w:hanging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rite a short note on twin tub Structur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8" w:type="dxa"/>
            <w:tcBorders/>
          </w:tcPr>
          <w:p>
            <w:pPr>
              <w:pStyle w:val="NoSpacing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w the circuit of  n-MOS inverter and explain its operation and characteristics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bout pass Transistor Logic with examp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  <w:tr>
        <w:trPr>
          <w:trHeight w:val="241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stick diagram and Layout for two inputs CMOS NAND gat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20" w:type="dxa"/>
            <w:tcBorders/>
          </w:tcPr>
          <w:p>
            <w:pPr>
              <w:pStyle w:val="Normal"/>
              <w:tabs>
                <w:tab w:val="clear" w:pos="720"/>
                <w:tab w:val="left" w:pos="404" w:leader="none"/>
              </w:tabs>
              <w:spacing w:lineRule="auto" w:line="240" w:before="0" w:after="0"/>
              <w:ind w:left="-118" w:hanging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n-MOS and CMOS Design style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M</w:t>
            </w:r>
          </w:p>
        </w:tc>
      </w:tr>
      <w:tr>
        <w:trPr>
          <w:trHeight w:val="256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aw the Stick diagram and layout for the CMOS logic Y=(A+B)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effect of scaling factor on Device parameter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switch logic? How switch Logic can be implemented by using Transmission Gate log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4-bit ALU to implement various logic and arithmetic functions using 4-bit adder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uss in detail about the other forms of CMOS logic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4X1 multiplexer using PASS Transistor. Draw STICK diagram for the same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right="-6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ign a J-K Flip Flop using PLA and PAL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raw the architecture of FPGA And explain about CLB.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980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th the help of Block Diagram Explain the Principle and operation of Standard cell Based ASICs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ind w:left="-118" w:hanging="0"/>
              <w:rPr/>
            </w:pPr>
            <w:r>
              <w:rPr>
                <w:rFonts w:cs="Times New Roman" w:ascii="Times New Roman" w:hAnsi="Times New Roman"/>
              </w:rPr>
              <w:t>10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83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are CPLD and FPGA in Detaile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6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3-07-27T08:11:00Z</cp:lastPrinted>
  <dcterms:modified xsi:type="dcterms:W3CDTF">2023-07-27T03:46:00Z</dcterms:modified>
  <cp:revision>42</cp:revision>
  <dc:subject/>
  <dc:title/>
</cp:coreProperties>
</file>