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J2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Electronics and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Design using Verilog HDL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04140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8.2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7865"/>
        <w:gridCol w:w="851"/>
        <w:gridCol w:w="708"/>
        <w:gridCol w:w="759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Syntax of Verilog Modul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various levels of abstractio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n array will be declared in Verilog HDL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syntax to represent comments in Verilog HDL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difference between $display and $monitor in Verilog HDL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logic values supported by Verilog HDL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Verilog HDL code for AND gate in Dataflow modellin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bout conditional Operator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3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f A= 8’H32, B = 1’d0 and C = 1’b1, then find Y = {A[6:3],3{B},C}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rise delay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implicit continuous assignment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y Initial block is not allowed in Designing Hardware in Verilog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Verilog HDL code to swap two numbers without temporary variabl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syntax to define a task in Verilog HDL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5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digital design methodologies in Verilog HDL using a exampl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65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5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components of simulation with a neat block diagram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5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 in detail about VLSI Design flow with neat flow chart and examp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different data types in Verilog HDL with exampl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the components of the Verilog modul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port declaration with an example using Verilog code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sign and write Verilog HDL code for a 4-bit Adder in gate level modelling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 in detail about the delays in gate level modelling style of Verilog HDL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nd write Verilog HDL code for 4:16 decoder in dataflow modelling sty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lain about Verilog HDL Operators with examples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decade counter using behavioural style-based Verilog HDL with testbench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Develop a Verilog HDL code for 4:2 encoder using case statement.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6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  <w:lang w:eastAsia="en-I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istinguish blocking and non-blocking assignments with examples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86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about functions in Verilog HDL and write the difference between task and function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7:12:00Z</dcterms:created>
  <dc:creator>exam</dc:creator>
  <dc:description/>
  <cp:keywords/>
  <dc:language>en-US</dc:language>
  <cp:lastModifiedBy>exam</cp:lastModifiedBy>
  <cp:lastPrinted>2023-08-07T08:31:00Z</cp:lastPrinted>
  <dcterms:modified xsi:type="dcterms:W3CDTF">2023-08-07T03:06:00Z</dcterms:modified>
  <cp:revision>45</cp:revision>
  <dc:subject/>
  <dc:title/>
</cp:coreProperties>
</file>