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ECI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pril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 (Common to all branches)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Image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639"/>
        <w:gridCol w:w="748"/>
        <w:gridCol w:w="52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the components in an image processing system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Mention the applications of digital image processing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ifferentiate between smoothing and sharpening filter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4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the algorithms used for reducing coding redundancy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raw the block diagram of image restoration model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different color model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an edge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meant by point detection in image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>
          <w:trHeight w:val="26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spatial mask used for Simple Averaging filter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different types of images?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about the Fundamental Steps involved in Digital Image Processing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>
          <w:trHeight w:val="233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 short note on relationship between the pixel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3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the importance of Human Visual System (HVS)? and explain the functionality of HVS with neat sketche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 short note on arithmetic, set and logical operations on digital image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raw the functional block diagram of image compression system and explain the purpose of each block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Default"/>
              <w:rPr/>
            </w:pPr>
            <w:r>
              <w:rPr/>
              <w:t xml:space="preserve">Illustrate the steps in Histogram equalization of the following image. </w:t>
            </w:r>
          </w:p>
          <w:p>
            <w:pPr>
              <w:pStyle w:val="Default"/>
              <w:jc w:val="center"/>
              <w:rPr/>
            </w:pPr>
            <w:r>
              <w:rPr/>
              <w:t>4  4  4  4  4</w:t>
            </w:r>
          </w:p>
          <w:p>
            <w:pPr>
              <w:pStyle w:val="Default"/>
              <w:jc w:val="center"/>
              <w:rPr/>
            </w:pPr>
            <w:r>
              <w:rPr/>
              <w:t>2  4  5  4  3</w:t>
            </w:r>
          </w:p>
          <w:p>
            <w:pPr>
              <w:pStyle w:val="Default"/>
              <w:jc w:val="center"/>
              <w:rPr/>
            </w:pPr>
            <w:r>
              <w:rPr/>
              <w:t>3  5  5  5  2</w:t>
            </w:r>
          </w:p>
          <w:p>
            <w:pPr>
              <w:pStyle w:val="Default"/>
              <w:jc w:val="center"/>
              <w:rPr/>
            </w:pPr>
            <w:r>
              <w:rPr/>
              <w:t>3  4  5  4  3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4  6  6  6  4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3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d explain different gray level intensity transformation function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different mean filters used in image restoration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image restoration using minimum mean square error filtering and inverse filtering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short notes on pseudo colour image processing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lain Smoothing and Sharpening in color image processing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Find Discuss about the Edge based segmentation in detail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What is meant by image segmentation? Give its classification and explain region-based segmentation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  <w:tr>
        <w:trPr/>
        <w:tc>
          <w:tcPr>
            <w:tcW w:w="1038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llustrate on different representation schemes of an image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4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 a short note on Boundary Descriptors and Regional Descriptors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30:00Z</dcterms:created>
  <dc:creator>exam</dc:creator>
  <dc:description/>
  <cp:keywords/>
  <dc:language>en-US</dc:language>
  <cp:lastModifiedBy>exam</cp:lastModifiedBy>
  <cp:lastPrinted>2022-11-21T10:16:00Z</cp:lastPrinted>
  <dcterms:modified xsi:type="dcterms:W3CDTF">2023-04-13T02:38:00Z</dcterms:modified>
  <cp:revision>31</cp:revision>
  <dc:subject/>
  <dc:title/>
</cp:coreProperties>
</file>