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Hall Ticket Number:                                                                                        </w:t>
      </w:r>
      <w:r>
        <w:rPr/>
        <w:t>20EE205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Electrical and Electronics 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CIRCUIT THEOR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Time: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Maximum: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vanish/>
          <w:color w:val="000000"/>
        </w:rPr>
      </w:pPr>
      <w:r>
        <w:rPr>
          <w:rFonts w:cs="Times New Roman;Times New Roman" w:ascii="Times New Roman;Times New Roman" w:hAnsi="Times New Roman;Times New Roman"/>
          <w:vanish/>
          <w:color w:val="000000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L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State Ohm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passive circuit, give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form fa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What are advantages of sinusoidal waveform in electrical system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me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Superno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What is meant by phase differe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raw the phasor diagram for series RL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ate compensation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rite the condition for maximum power in maximum power transfer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State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elleg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hat is the value of impedance at resona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What is Band width in series resona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Q-factor of an electrical networ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e and Explain KVL &amp; KCL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lineRule="auto" w:line="240" w:before="0" w:after="0"/>
              <w:ind w:left="42" w:right="-61" w:hanging="4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Find the source current in the resistance network shown below by using star-delta transformation.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object w:dxaOrig="5369" w:dyaOrig="40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8.5pt;height:137.95pt" filled="f" o:ole="">
                  <v:imagedata r:id="rId3" o:title=""/>
                </v:shape>
                <o:OLEObject Type="Embed" ProgID="" ShapeID="ole_rId2" DrawAspect="Content" ObjectID="_1519522499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;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223520</wp:posOffset>
                  </wp:positionV>
                  <wp:extent cx="2647950" cy="1158240"/>
                  <wp:effectExtent l="0" t="0" r="0" b="0"/>
                  <wp:wrapTight wrapText="bothSides">
                    <wp:wrapPolygon edited="0">
                      <wp:start x="-77" y="0"/>
                      <wp:lineTo x="-77" y="21415"/>
                      <wp:lineTo x="21600" y="21415"/>
                      <wp:lineTo x="21600" y="0"/>
                      <wp:lineTo x="-77" y="0"/>
                    </wp:wrapPolygon>
                  </wp:wrapTight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ind average &amp; RMS values of the waveform shown below.</w:t>
            </w:r>
          </w:p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An impedance Z</w:t>
            </w:r>
            <w:r>
              <w:rPr>
                <w:vertAlign w:val="subscript"/>
              </w:rPr>
              <w:t>1</w:t>
            </w:r>
            <w:r>
              <w:rPr/>
              <w:t>= (6+j8) Ω is connected in series with a parallel combination of impedances Z</w:t>
            </w:r>
            <w:r>
              <w:rPr>
                <w:vertAlign w:val="subscript"/>
              </w:rPr>
              <w:t>2</w:t>
            </w:r>
            <w:r>
              <w:rPr/>
              <w:t>= (10+j6) Ω, Z</w:t>
            </w:r>
            <w:r>
              <w:rPr>
                <w:vertAlign w:val="subscript"/>
              </w:rPr>
              <w:t>3</w:t>
            </w:r>
            <w:r>
              <w:rPr/>
              <w:t>= (8-j10) Ω and is connected to a 300V, 50Hz supply. Find the total active power, reactive power &amp; power factor of the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hat is the magnitude of current drained from the 10V source in the given circuit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4703" w:dyaOrig="14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5.2pt;height:72.6pt" filled="f" o:ole="">
                  <v:imagedata r:id="rId6" o:title=""/>
                </v:shape>
                <o:OLEObject Type="Embed" ProgID="" ShapeID="ole_rId5" DrawAspect="Content" ObjectID="_1820896832" r:id="rId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ermine V in the circuit shown in figu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6108" w:dyaOrig="21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5.4pt;height:76.45pt" filled="f" o:ole="">
                  <v:imagedata r:id="rId8" o:title=""/>
                </v:shape>
                <o:OLEObject Type="Embed" ProgID="" ShapeID="ole_rId7" DrawAspect="Content" ObjectID="_107526732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16475</wp:posOffset>
                      </wp:positionH>
                      <wp:positionV relativeFrom="paragraph">
                        <wp:posOffset>897255</wp:posOffset>
                      </wp:positionV>
                      <wp:extent cx="1123950" cy="3524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.T.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7.75pt;mso-wrap-distance-left:9.05pt;mso-wrap-distance-right:9.05pt;mso-wrap-distance-top:0pt;mso-wrap-distance-bottom:0pt;margin-top:70.65pt;mso-position-vertical-relative:text;margin-left:37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.T.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6350</wp:posOffset>
                      </wp:positionV>
                      <wp:extent cx="1495425" cy="4286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175" w:leader="none"/>
                                      <w:tab w:val="right" w:pos="1046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90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2"/>
                                      <w:szCs w:val="32"/>
                                    </w:rPr>
                                    <w:t>20EE2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33.75pt;mso-wrap-distance-left:9.05pt;mso-wrap-distance-right:9.05pt;mso-wrap-distance-top:0pt;mso-wrap-distance-bottom:0pt;margin-top:0.5pt;mso-position-vertical-relative:text;margin-left:35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75" w:leader="none"/>
                                <w:tab w:val="right" w:pos="10469" w:leader="none"/>
                              </w:tabs>
                              <w:autoSpaceDE w:val="false"/>
                              <w:spacing w:lineRule="auto" w:line="240" w:before="0" w:after="0"/>
                              <w:ind w:left="-90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2"/>
                                <w:szCs w:val="32"/>
                              </w:rPr>
                              <w:t>20EE20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Explain RL series circuit with pulse exci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ind the power absorbed by each element for the given circui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5904" w:dyaOrig="19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5.2pt;height:97.8pt" filled="f" o:ole="">
                  <v:imagedata r:id="rId10" o:title=""/>
                </v:shape>
                <o:OLEObject Type="Embed" ProgID="" ShapeID="ole_rId9" DrawAspect="Content" ObjectID="_1001135499" r:id="rId9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tate Thevenin’s theorem. Write any two advantages of thi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val="en-S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State and prove Maximum power transfer theorem for AC and DC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xcit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ind the current through 2Ω resistor for given circuit using Norton’s theorem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lang w:val="en-SG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4343" w:dyaOrig="19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7.2pt;height:97.8pt" filled="f" o:ole="">
                  <v:imagedata r:id="rId12" o:title=""/>
                </v:shape>
                <o:OLEObject Type="Embed" ProgID="" ShapeID="ole_rId11" DrawAspect="Content" ObjectID="_1467229999" r:id="rId11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Find voltage across 10Ω resistance in the network shown below by u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sing Superposition theorem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4212" w:dyaOrig="182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0.6pt;height:91.2pt" filled="f" o:ole="">
                  <v:imagedata r:id="rId14" o:title=""/>
                </v:shape>
                <o:OLEObject Type="Embed" ProgID="" ShapeID="ole_rId13" DrawAspect="Content" ObjectID="_1972581502" r:id="rId13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Derive an expression for Bandwidth of Series RLC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n RLC Series circuit consists of R=1kΩ, L=100mH, C=10µF. If a voltage of 100V is applied across the combination, determine resonant frequency, quality factor and bandwidt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ind the resonant frequency for the given circui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4212" w:dyaOrig="1848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0.6pt;height:92.4pt" filled="f" o:ole="">
                  <v:imagedata r:id="rId16" o:title=""/>
                </v:shape>
                <o:OLEObject Type="Embed" ProgID="" ShapeID="ole_rId15" DrawAspect="Content" ObjectID="_618042596" r:id="rId15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duce the current locus diagram of RL series circuit with L as variable parame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ListParagraphChar">
    <w:name w:val="List Paragraph Char"/>
    <w:qFormat/>
    <w:rPr>
      <w:rFonts w:eastAsia="Times New Roman;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9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21T02:25:00Z</dcterms:modified>
  <cp:revision>149</cp:revision>
  <dc:subject/>
  <dc:title/>
</cp:coreProperties>
</file>