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Hall Ticket Number: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39458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7.1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CE/CS/CM/CB/DS/EC/EE/EI/IT/ME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8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/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rical Methods and Advanced Calculu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367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5pt;margin-top:15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terative formula to find the root of the equation in false posi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en do you say that a system of equations is diagonally do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iterative formula to find square root of a natural number in Newton’s meth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for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divide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rapezoidal rule of integ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to find first approximation in Picard’s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the double integral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857250" cy="231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39" r="-3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for volume as triple integr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olar form of a circle with centre (3,0) and radius 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a unit normal vector to the surfac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=1 at the point (1,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  <w:drawing>
                <wp:inline distT="0" distB="0" distL="0" distR="0">
                  <wp:extent cx="1790065" cy="204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3" r="-19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Irrotational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Gre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42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Find approximate root of the equation </w:t>
            </w:r>
            <w:r>
              <w:rPr>
                <w:color w:val="000000"/>
                <w:sz w:val="22"/>
                <w:szCs w:val="22"/>
                <w:lang w:val="en-IN"/>
              </w:rPr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1789214212" r:id="rId4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 using Newton Raphson’s method (4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8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 </w:t>
            </w:r>
            <w:r>
              <w:rPr>
                <w:color w:val="000000"/>
                <w:sz w:val="22"/>
                <w:szCs w:val="22"/>
                <w:lang w:val="en-IN"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1487155468" r:id="rId6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Gauss elimin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color w:val="000000"/>
                <w:sz w:val="22"/>
                <w:szCs w:val="22"/>
              </w:rPr>
              <w:t xml:space="preserve">Find approximate root of the equation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95250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ing Bisection method and correct to three decimal pla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3230880" cy="160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5" r="-1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Jacobi’s iter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d the cubic polynomial which takes the values (0,1), (1,2), (2,1) and (3,10) using Newton’s back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f (2) by using Lagrange’s formula which takes the values (0,18), (1,10), (3, -18) and (6,9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  <w:drawing>
                <wp:inline distT="0" distB="0" distL="0" distR="0">
                  <wp:extent cx="586740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31" r="-6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by using Simpson’s one third rule of integration. Take h = 0.2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Using Euler’s method, find approximate value of y (1), given that dy/dx = x+y and y (0) =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aluate the double integral by changing the order of integration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982980" cy="2895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24" r="-3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ind the area between the parabolas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4940" cy="1828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3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 </w:t>
            </w:r>
            <w:r>
              <w:rPr>
                <w:rFonts w:cs="Times New Roman" w:ascii="Times New Roman" w:hAnsi="Times New Roman"/>
                <w:color w:val="000000"/>
              </w:rPr>
              <w:object w:dxaOrig="27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6pt;height:38pt" filled="f" o:ole="">
                  <v:imagedata r:id="rId14" o:title=""/>
                </v:shape>
                <o:OLEObject Type="Embed" ProgID="" ShapeID="ole_rId13" DrawAspect="Content" ObjectID="_2037584867" r:id="rId13"/>
              </w:objec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39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the volume of the solid bounded by the spher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Directional Derivative of φ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at (2, -1, 2) in the direction o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98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and C is the curve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, evaluate the line integral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</m:nary>
            </m:oMath>
            <w:r>
              <w:rPr>
                <w:rFonts w:cs="Times New Roman" w:ascii="Times New Roman" w:hAnsi="Times New Roman"/>
                <w:color w:val="000000"/>
              </w:rPr>
              <w:t xml:space="preserve"> from (0, 0, 0) to (1, 1, 1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rify Stoke’s theorem for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where S is taken around a square bounded by x = 0,  y = 0, x = 1 and y = 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936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1:00Z</dcterms:created>
  <dc:creator>exam</dc:creator>
  <dc:description/>
  <cp:keywords/>
  <dc:language>en-US</dc:language>
  <cp:lastModifiedBy>exam</cp:lastModifiedBy>
  <cp:lastPrinted>2023-08-12T07:53:00Z</cp:lastPrinted>
  <dcterms:modified xsi:type="dcterms:W3CDTF">2023-08-12T02:24:00Z</dcterms:modified>
  <cp:revision>48</cp:revision>
  <dc:subject/>
  <dc:title/>
</cp:coreProperties>
</file>