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ind w:right="29"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360" w:leader="none"/>
        </w:tabs>
        <w:spacing w:lineRule="auto" w:line="240" w:before="0" w:after="0"/>
        <w:ind w:right="29" w:hanging="0"/>
        <w:jc w:val="right"/>
        <w:rPr>
          <w:rFonts w:ascii="Times New Roman" w:hAnsi="Times New Roman" w:cs="Times New Roman"/>
          <w:b/>
          <w:b/>
          <w:sz w:val="32"/>
          <w:szCs w:val="32"/>
          <w:lang w:val="en-US"/>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20CM203/CB203/DS203/EE204/EI204/IT204/CS204</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V B.Tech (Regular/Supplementary) DEGREE EXAMINATION – SET2</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CM/CB/DS/EE/EI/IT/CS</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econd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Problem Solving using Programming</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color w:val="000000"/>
                <w:u w:val="single"/>
              </w:rPr>
            </w:pPr>
            <w:r>
              <w:rPr>
                <w:rFonts w:cs="Times New Roman" w:ascii="Times New Roman" w:hAnsi="Times New Roman"/>
                <w:b/>
                <w:i/>
                <w:color w:val="000000"/>
                <w:u w:val="single"/>
              </w:rPr>
            </w:r>
          </w:p>
        </w:tc>
      </w:tr>
    </w:tbl>
    <w:p>
      <w:pPr>
        <w:pStyle w:val="Normal"/>
        <w:spacing w:before="0" w:after="0"/>
        <w:rPr>
          <w:rFonts w:ascii="Times New Roman" w:hAnsi="Times New Roman" w:cs="Times New Roman"/>
          <w:vanish/>
          <w:color w:val="000000"/>
        </w:rPr>
      </w:pPr>
      <w:r>
        <w:rPr>
          <w:rFonts w:cs="Times New Roman" w:ascii="Times New Roman" w:hAnsi="Times New Roman"/>
          <w:vanish/>
          <w:color w:val="000000"/>
        </w:rPr>
      </w:r>
    </w:p>
    <w:tbl>
      <w:tblPr>
        <w:tblW w:w="10965" w:type="dxa"/>
        <w:jc w:val="left"/>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Is C programming language is machine independent or depend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List the applications of C programming language.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List the basic data types associated with C.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spacing w:lineRule="auto" w:line="240" w:before="0" w:after="0"/>
              <w:rPr/>
            </w:pPr>
            <w:r>
              <w:rPr>
                <w:rFonts w:cs="Times New Roman" w:ascii="Times New Roman" w:hAnsi="Times New Roman"/>
              </w:rPr>
              <w:t xml:space="preserve">Recall the difference between syntax and logical error.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ist the advantages of array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Outline the syntax to create three dimensional array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n array elements are always stored in ____________ memory location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What is the maximum number of dimensions an array in C may hav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Recall the syntax to create a customized function in C.</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nterpret the difference between function declaration and function definition.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hat is meant by a dangling pointer?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ist the advantages of file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ell the difference between malloc() and calloc().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ist the uses of pre-processor directives in C.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rPr>
                <w:color w:val="000000"/>
                <w:sz w:val="22"/>
                <w:szCs w:val="22"/>
              </w:rPr>
            </w:pPr>
            <w:r>
              <w:rPr>
                <w:sz w:val="22"/>
                <w:szCs w:val="22"/>
              </w:rPr>
              <w:t>List any 10 keywords in C programming language. Explain their use with brief descrip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ListParagraph"/>
              <w:spacing w:lineRule="auto" w:line="240" w:before="0" w:after="200"/>
              <w:ind w:left="0" w:hanging="0"/>
              <w:contextualSpacing/>
              <w:jc w:val="both"/>
              <w:rPr/>
            </w:pPr>
            <w:r>
              <w:rPr>
                <w:rFonts w:cs="Times New Roman" w:ascii="Times New Roman" w:hAnsi="Times New Roman"/>
              </w:rPr>
              <w:t xml:space="preserve">Develop a program to calculate students result based on three descriptive examinations, one sports event and three activities. Final result calculated as 30% of marks from sports, 20% of marks from activities and 50% of marks from descriptive examinations. Take appropriate inputs and display final mark.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rPr>
              <w:t>Construct a program to calculate parking charges of a vehicle. Enter the type of vehicle as character( like b for bus, c for car, etc.) and number of hours, then calculate parking charges as given below:</w:t>
            </w:r>
          </w:p>
          <w:p>
            <w:pPr>
              <w:pStyle w:val="Normal"/>
              <w:tabs>
                <w:tab w:val="clear" w:pos="720"/>
                <w:tab w:val="left" w:pos="54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Truck/bus- Rs. 20 per hour</w:t>
            </w:r>
          </w:p>
          <w:p>
            <w:pPr>
              <w:pStyle w:val="Normal"/>
              <w:tabs>
                <w:tab w:val="clear" w:pos="720"/>
                <w:tab w:val="left" w:pos="54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Car – Rs. 15 per hour</w:t>
            </w:r>
          </w:p>
          <w:p>
            <w:pPr>
              <w:pStyle w:val="ListParagraph"/>
              <w:spacing w:lineRule="auto" w:line="240"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o Wheeler – Rs. 10 per hou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rPr>
              <w:t>Construct a  program to read a character. If the entered character is in lower case, then convert into upper case and if it is in upper case then convert it in to lower cas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464"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Illustrate different iterative statements in C programming language with suitable exampl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velop a program to find sum of odd digits in a given integer number. Suppose the input number is 12345. Output: 9.</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Analyse how break and continue statements are used in a C program, with exampl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rPr>
              <w:t>List any four string built-in functions in C and develop a program to print mirror of a given string without using built-in function.</w:t>
            </w:r>
            <w:r>
              <w:rPr>
                <w:rFonts w:cs="Times New Roman" w:ascii="Times New Roman" w:hAnsi="Times New Roman"/>
                <w:color w:val="000000"/>
              </w:rPr>
              <w:t xml:space="preserve">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llustrate the concept of pass-by-value and pass-by-reference with example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Develop a program to return reverse of a given number using func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the use of union in C. Explain its syntax and accessing the fields of union with example program by considering employee record? Assume employee record contains employee number, name and salary.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What is meant by pointer arithmetic? Identify its usage with examp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Explain the following file functions along with syntaxe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fprintf() (ii) fscanf() (iii) fgets() (iv) feof()</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evelop a C program to print the sum of integers which are supplied from the command line arguments. </w:t>
            </w:r>
          </w:p>
          <w:p>
            <w:pPr>
              <w:pStyle w:val="Normal"/>
              <w:spacing w:lineRule="auto" w:line="240" w:before="0" w:after="0"/>
              <w:rPr>
                <w:rFonts w:ascii="Times New Roman" w:hAnsi="Times New Roman" w:cs="Times New Roman"/>
              </w:rPr>
            </w:pPr>
            <w:r>
              <w:rPr>
                <w:rFonts w:cs="Times New Roman" w:ascii="Times New Roman" w:hAnsi="Times New Roman"/>
              </w:rPr>
              <w:t>For Example, in the input is 1 2 3 4 5 6, output: 2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Explain different categories of pre-processor directives used in C.</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 xml:space="preserve">Illustrate the use of dynamic memory allocation in C with suitable example.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sectPr>
      <w:type w:val="nextPage"/>
      <w:pgSz w:w="12240" w:h="20160"/>
      <w:pgMar w:left="720" w:right="720" w:gutter="0" w:header="0" w:top="432"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17:04:00Z</dcterms:created>
  <dc:creator>exam</dc:creator>
  <dc:description/>
  <cp:keywords/>
  <dc:language>en-US</dc:language>
  <cp:lastModifiedBy>exam</cp:lastModifiedBy>
  <cp:lastPrinted>2023-08-17T08:27:00Z</cp:lastPrinted>
  <dcterms:modified xsi:type="dcterms:W3CDTF">2023-08-18T03:02:00Z</dcterms:modified>
  <cp:revision>21</cp:revision>
  <dc:subject/>
  <dc:title/>
</cp:coreProperties>
</file>