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EE206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/IV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ugust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Electronics and Electronics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hird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Engineering Mechanic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710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jc w:val="both"/>
              <w:rPr>
                <w:rStyle w:val="Quesstyle"/>
                <w:rFonts w:ascii="Times New Roman" w:hAnsi="Times New Roman" w:cs="Times New Roman"/>
              </w:rPr>
            </w:pPr>
            <w:r>
              <w:rPr>
                <w:rStyle w:val="Quesstyle"/>
                <w:rFonts w:cs="Times New Roman" w:ascii="Times New Roman" w:hAnsi="Times New Roman"/>
                <w:shd w:fill="F9F9F9" w:val="clear"/>
              </w:rPr>
              <w:t>Two equal forces of magnitude P act at an angle 120°, their resultant will b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) P/2</w:t>
              <w:tab/>
              <w:t xml:space="preserve">     ii) 2P       iii) P         iv) √2P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centre of a semi-circle of radius R, represents origin. Express any feasible coordinate of the centroi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Varignons theor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State parallel axis theor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100 N block is resting on horizontal surface. The coefficient of friction is 0.35. Minimum horizontal force required to create motion in the block is___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friction force always acts in a direction opposite to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 the applied force</w:t>
              <w:tab/>
              <w:tab/>
              <w:tab/>
              <w:t>ii) the motion or impending motion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) both the force and the motion</w:t>
              <w:tab/>
              <w:t>iv) neither the force nor the mo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67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Define </w:t>
            </w:r>
            <w:r>
              <w:rPr>
                <w:rFonts w:cs="Times New Roman" w:ascii="Times New Roman" w:hAnsi="Times New Roman"/>
              </w:rPr>
              <w:t xml:space="preserve">curvilinear </w:t>
            </w:r>
            <w:r>
              <w:rPr>
                <w:rFonts w:cs="Times New Roman" w:ascii="Times New Roman" w:hAnsi="Times New Roman"/>
                <w:bCs/>
              </w:rPr>
              <w:t>translation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equations of motion for the body moving with uniform acceler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'Alembert's principle is used for</w:t>
            </w:r>
          </w:p>
          <w:p>
            <w:pPr>
              <w:pStyle w:val="ListParagraph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 Reducing the problem of kinetics to equivalent statics problem</w:t>
            </w:r>
          </w:p>
          <w:p>
            <w:pPr>
              <w:pStyle w:val="ListParagraph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) Solving the problems of kinematics</w:t>
            </w:r>
          </w:p>
          <w:p>
            <w:pPr>
              <w:pStyle w:val="ListParagraph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) Stability of floating bodies</w:t>
            </w:r>
          </w:p>
          <w:p>
            <w:pPr>
              <w:pStyle w:val="ListParagraph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) Analyzing work-energy problem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Calculate the mass moment </w:t>
            </w:r>
            <w:r>
              <w:rPr>
                <w:rFonts w:cs="Times New Roman" w:ascii="Times New Roman" w:hAnsi="Times New Roman"/>
              </w:rPr>
              <w:t>of inertia of a cone of mass 3kg, radius 40 mm and height 100 mm, about its axi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Express the </w:t>
            </w:r>
            <w:bookmarkStart w:id="0" w:name="_Hlk139315340"/>
            <w:r>
              <w:rPr>
                <w:rFonts w:cs="Times New Roman" w:ascii="Times New Roman" w:hAnsi="Times New Roman"/>
              </w:rPr>
              <w:t>mass moment of inertia of a cylinder of mass ‘m’, diameter’d’ and height ‘h’, about its axis</w:t>
            </w:r>
            <w:bookmarkEnd w:id="0"/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312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fixed-axis rotation, all the particles have ____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angular displacement, angular velocity, angular acceler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ablish the relationship between angular motion and linear mo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 smooth circular cylinders connected each other by a string AB of length 410 mm as shown in Fig. 1. Each of weight W = 450 N and radius r = 150 mm, supporting above them a third cylinder of weight Q = 890 N and radius r = 160 mm. Find the tension in the string and the reaction produced by the floor at the points of contact D and E.</w:t>
              <w:tab/>
              <w:t xml:space="preserve">  </w:t>
            </w:r>
          </w:p>
          <w:p>
            <w:pPr>
              <w:pStyle w:val="NormalWeb"/>
              <w:spacing w:before="0" w:after="0"/>
              <w:ind w:left="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96035" cy="117602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1" t="-4221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117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99060</wp:posOffset>
                      </wp:positionV>
                      <wp:extent cx="1190625" cy="23812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238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P.T.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75pt;height:18.75pt;mso-wrap-distance-left:9.05pt;mso-wrap-distance-right:9.05pt;mso-wrap-distance-top:0pt;mso-wrap-distance-bottom:0pt;margin-top:7.8pt;mso-position-vertical-relative:text;margin-left:-1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.T.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te the centroid of the shaded area shown in Fig. 2.</w:t>
            </w:r>
          </w:p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44600" cy="1228725"/>
                  <wp:effectExtent l="0" t="0" r="0" b="0"/>
                  <wp:docPr id="4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7" t="-7632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sz w:val="22"/>
                <w:szCs w:val="22"/>
                <w:lang w:val="en-US" w:eastAsia="en-US"/>
              </w:rPr>
              <w:t>Fig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39370</wp:posOffset>
                      </wp:positionV>
                      <wp:extent cx="1190625" cy="29527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20EE2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75pt;height:23.25pt;mso-wrap-distance-left:9.05pt;mso-wrap-distance-right:9.05pt;mso-wrap-distance-top:0pt;mso-wrap-distance-bottom:0pt;margin-top:3.1pt;mso-position-vertical-relative:text;margin-left:-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20EE206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>
          <w:trHeight w:val="241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ermine the moments of inertia of the shaded area shown in Fig. 3 about its centroidal ax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>
          <w:trHeight w:val="256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ock A weighing 1000 N is to be raised by means of a 15° wedge B weighing 500 N as shown in Fig. 4. Assuming the coefficient of friction between all contact surfaces to be 0.28, find the minimum horizontal force P required to raise the block 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866265" cy="1278255"/>
                  <wp:effectExtent l="0" t="0" r="0" b="0"/>
                  <wp:docPr id="6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127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450340" cy="1193165"/>
                  <wp:effectExtent l="0" t="0" r="0" b="0"/>
                  <wp:docPr id="7" name="Picture 1352649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352649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7382" t="25409" r="42757" b="196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119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Fig. 3                                 Fig.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>
          <w:trHeight w:val="241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body weighing 1200 N rests on a rough plane inclined at 12</w:t>
            </w:r>
            <w:r>
              <w:rPr>
                <w:sz w:val="24"/>
                <w:szCs w:val="24"/>
              </w:rPr>
              <w:t>ᵒ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 the horizontal. It is pulled up the plane by means of a light flexible rope running parallel to the plane and passing over a light frictionless pulley at the top of the plane as shown in figure. The portion of the rope beyond the pulley hangs vertically down and carries a weight of 800 N at its end. If coefficient of friction for the plane and the body is 0.2, find: a) tension in the rope b) acceleration with which the body moves up the plane, and c) the distance moved by the body in 3 seconds after starting from res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47190" cy="1021715"/>
                  <wp:effectExtent l="0" t="0" r="0" b="0"/>
                  <wp:docPr id="8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190" cy="1021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>
          <w:trHeight w:val="256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86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particle moves along a curvilinear path defined by y = ax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where x and y are in meters. The velocity and acceleration of the particle at a point (5 m, 2.5 m) are respectively 5 m/s and 2 m/s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 Determine the total acceleration of the particle at that poin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>
          <w:trHeight w:val="256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bookmarkStart w:id="1" w:name="_Hlk139333664"/>
            <w:r>
              <w:rPr>
                <w:rFonts w:cs="Times New Roman" w:ascii="Times New Roman" w:hAnsi="Times New Roman"/>
              </w:rPr>
              <w:t xml:space="preserve">Derive the mass moment of inertia of a </w:t>
            </w:r>
            <w:bookmarkEnd w:id="1"/>
            <w:r>
              <w:rPr>
                <w:rFonts w:cs="Times New Roman" w:ascii="Times New Roman" w:hAnsi="Times New Roman"/>
              </w:rPr>
              <w:t>Solid Sphere with respect to centroidal axi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>
          <w:trHeight w:val="256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The  angular acceleration of a flywheel is given by α = 12 – t, where α is in rad/sec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and t is in seconds. If the angular velocity of the flywheelis 60 rad/sec at the end of 4 seconds. Determine the angular velocity at the end of 6 second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357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Also find how many </w:t>
            </w:r>
            <w:bookmarkStart w:id="2" w:name="_Hlk139340849"/>
            <w:r>
              <w:rPr>
                <w:rFonts w:cs="Times New Roman" w:ascii="Times New Roman" w:hAnsi="Times New Roman"/>
                <w:lang w:val="en-US" w:eastAsia="en-US"/>
              </w:rPr>
              <w:t>revolutions</w:t>
            </w:r>
            <w:bookmarkEnd w:id="2"/>
            <w:r>
              <w:rPr>
                <w:rFonts w:cs="Times New Roman" w:ascii="Times New Roman" w:hAnsi="Times New Roman"/>
                <w:lang w:val="en-US" w:eastAsia="en-US"/>
              </w:rPr>
              <w:t xml:space="preserve"> take place in these 6 second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/>
      </w:pPr>
      <w:r>
        <w:rPr/>
        <w:drawing>
          <wp:inline distT="0" distB="0" distL="0" distR="0">
            <wp:extent cx="2154555" cy="46609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Quesstyle">
    <w:name w:val="ques_style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38:00Z</dcterms:created>
  <dc:creator>exam</dc:creator>
  <dc:description/>
  <cp:keywords/>
  <dc:language>en-US</dc:language>
  <cp:lastModifiedBy>exam</cp:lastModifiedBy>
  <cp:lastPrinted>2021-02-12T11:16:00Z</cp:lastPrinted>
  <dcterms:modified xsi:type="dcterms:W3CDTF">2023-08-16T03:20:00Z</dcterms:modified>
  <cp:revision>97</cp:revision>
  <dc:subject/>
  <dc:title/>
</cp:coreProperties>
</file>