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EE4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2"/>
        <w:gridCol w:w="1242"/>
        <w:gridCol w:w="5686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en-IN" w:bidi="te-IN"/>
              </w:rPr>
              <w:t>July/August,2023</w:t>
            </w:r>
          </w:p>
        </w:tc>
        <w:tc>
          <w:tcPr>
            <w:tcW w:w="8080" w:type="dxa"/>
            <w:gridSpan w:val="3"/>
            <w:tcBorders/>
            <w:vAlign w:val="center"/>
          </w:tcPr>
          <w:tbl>
            <w:tblPr>
              <w:tblW w:w="7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1"/>
            </w:tblGrid>
            <w:tr>
              <w:trPr>
                <w:trHeight w:val="125" w:hRule="atLeast"/>
              </w:trPr>
              <w:tc>
                <w:tcPr>
                  <w:tcW w:w="74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val="en-US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val="en-US"/>
                    </w:rPr>
                    <w:t xml:space="preserve">Electrical &amp; Electronics Engineering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en-IN" w:bidi="te-IN"/>
              </w:rPr>
              <w:t>Fourth Semester</w:t>
            </w:r>
          </w:p>
        </w:tc>
        <w:tc>
          <w:tcPr>
            <w:tcW w:w="8080" w:type="dxa"/>
            <w:gridSpan w:val="3"/>
            <w:tcBorders/>
            <w:vAlign w:val="center"/>
          </w:tcPr>
          <w:tbl>
            <w:tblPr>
              <w:tblW w:w="7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7"/>
            </w:tblGrid>
            <w:tr>
              <w:trPr>
                <w:trHeight w:val="125" w:hRule="atLeast"/>
              </w:trPr>
              <w:tc>
                <w:tcPr>
                  <w:tcW w:w="76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val="en-US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val="en-US"/>
                    </w:rPr>
                    <w:t xml:space="preserve">Induction Motors &amp; Synchronous Machin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0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0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168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slip of an induction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t is the condition for maximum running torque of a three phase induction mo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at is the necessity of starter in three phase induction mo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induction gener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role of centrifugal switch in a single phase induction mo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do you obtain the equivalent circuit of a single phase induction mo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the applications of shaded pole mo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voltage regulation of an altern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the various conditions for successful parallel operation of altern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effect of armature reaction at lagging power factor loads of an altern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w the equivalent circuit of an altern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out the various starting methods of synchronous mo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the effects of hunting in a synchronous mo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he power flow diagram for synchronous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principle of operation of a three phase induction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hree phase, 4 pole, 50 Hz induction motor has a full load speed of 1440 rpm. For this motor, calculate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he synchronous spee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ull load slip and (c) rotor frequenc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DOL &amp;Star-Delta Starting methods of 3-phase induction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Various Speed control methods of 3-phase induction motor with neat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why single phase induction motor is not self-start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equivalent circuit of a single phase induction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resistance phase splitting method of starting of a single phase induction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construction and principle of operation of a shaded pole mo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rive the emf equation of an alternator when the winding is distributed and short pitched.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three phase, 10 pole, star connected alternator runs at 600 rpm. It has 120 slots with 8 conductors per slot and conductors of each phase are connected in series. The armature winding short pitched by 2 slots. Determine the phase and line electromotive forces if the flux per pole is 56 mWb.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xplain Two-reaction theory of   salient pole synchronous generator </w:t>
            </w:r>
            <w:r>
              <w:rPr>
                <w:rFonts w:cs="Times New Roman" w:ascii="Times New Roman" w:hAnsi="Times New Roman"/>
                <w:color w:val="000000"/>
              </w:rPr>
              <w:t>with a 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xplain any method to synchronize the alternator to an infinite busba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principle of operation of a synchronous mo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2300 V three phase star connected synchronous motor has synchronous impedance of        (0.2+j2.2) Ω/phase. The motor is operating at 0.5 power factor leading with line current of             200 A.  Determine back emf per pha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concepts of V &amp; Inverted V curves of synchronous mo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synchronous condenser? Explain the use of synchronous condens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184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2:42:00Z</dcterms:created>
  <dc:creator>exam</dc:creator>
  <dc:description/>
  <cp:keywords/>
  <dc:language>en-US</dc:language>
  <cp:lastModifiedBy>exam</cp:lastModifiedBy>
  <cp:lastPrinted>2023-06-23T12:05:00Z</cp:lastPrinted>
  <dcterms:modified xsi:type="dcterms:W3CDTF">2023-07-25T03:46:00Z</dcterms:modified>
  <cp:revision>492</cp:revision>
  <dc:subject/>
  <dc:title/>
</cp:coreProperties>
</file>