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E40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ctrical &amp; 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ur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nalog Electronic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5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PN diode and zener diod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circuit diagram for half wave rectifi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avalanche break dow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eant by clamping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early effec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circuit diagram for switch using BJ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JFET and MOSFE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advantages of FET over BJ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the advantages of Negative feedback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applications of oscillato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op-am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circuit diagram for non-inverting amplifi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 the applications of Schmitt trigg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virtual ground concep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e How temperature effects the I-V characteristics of PN diod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the operation of  rectifier with L section filter and also derive expression for ripple fa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rite short notes positive clipp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ive the expression for the ripple factor of capacitor filter when used with half wave rectifier. Make necessary approxima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the characteristics of CE configuration of BJ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operation of NPN and PNP transis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the volt-ampere characteristics of JFE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OSFET acts as an amplifier? Describ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basic block diagram for feedback amplifier and Explai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xpression for frequency of Wien bridge oscillator using BJ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xpression for slew rate equation and explain its significan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esign RC phase shift oscillators using BJT to produce a frequency of 1KHz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xpression for gain of both inverting and non-inverting amplifi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bout voltage to current converter using op-am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 square wave generator using op-amp for a frequency of 1KHz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xpression for frequency of triangular-wave generator using op-am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 Section</cp:lastModifiedBy>
  <cp:lastPrinted>2021-02-12T11:16:00Z</cp:lastPrinted>
  <dcterms:modified xsi:type="dcterms:W3CDTF">2023-07-28T04:02:00Z</dcterms:modified>
  <cp:revision>74</cp:revision>
  <dc:subject/>
  <dc:title/>
</cp:coreProperties>
</file>