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EE4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eneration and Transmissio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520"/>
        <w:gridCol w:w="8190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ariff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ny three causes of low power fac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lant use fa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90" w:type="dxa"/>
            <w:tcBorders/>
          </w:tcPr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ny three disadvantages of a thermal power plan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Nuclear Fiss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main Components in  Wind Power pla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w equivalent T networ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fine voltage regul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is sa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ny one advantage of corona lo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tring efficienc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Types of power st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types of types of boilers in Thermal power pla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GM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Explain different types of tariff’s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 A supply is offered on the basis of fixed charges of Rs 30 per annum plus 3 paise per unit or alternatively, at the rate of 6 paise per unit for the first 400 units per annum and 5 paise per unit for all the additional units. Find the number of units taken per annum for which the cost under the two tariffs becomes the sam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various methods for power factor improve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0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you understand by the load curve? What information’s are conveyed by a load curve 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terms load factor and divesity factor. How do these factors influence the cost of gener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general layout of a modern thermal power plant and explain the working of different circui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I-V and P-V characteristics of PV pane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merate &amp; explain essential components of a nuclear rea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neat schematic diagram of a hydro-electric plant and explain the functions of various compon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49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rive an expression for capacitances of a single phase transmission system and discuss the effect of earth on capacitance with suitable equ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rive expression for surge impedance. And also Explain the Ferranti  effect in long transmission lin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rive the expression for ABCD parameters of medium transmission lines by π- method draw the vector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Determine inductance /km/phase of a single circuit 3-phase,20kv line shown below fig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286000" cy="786765"/>
                  <wp:effectExtent l="0" t="0" r="0" b="0"/>
                  <wp:docPr id="2" name="Picture 1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cuss various methods for improving the string efficiency in a string of insulato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w how the sag of an overhead line can be calculated in case of supports at different leve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cribe the phenomenon of corona? How can the corona loss is minimized in transmission lin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3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rive the expression for wave equation of a travelling wav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361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4:10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08T03:01:00Z</dcterms:modified>
  <cp:revision>52</cp:revision>
  <dc:subject/>
  <dc:title/>
</cp:coreProperties>
</file>