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EE4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Hall Ticket Number:</w:t>
      </w:r>
    </w:p>
    <w:tbl>
      <w:tblPr>
        <w:tblW w:w="388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965200</wp:posOffset>
                </wp:positionV>
                <wp:extent cx="635" cy="25400"/>
                <wp:effectExtent l="0" t="0" r="0" b="0"/>
                <wp:wrapNone/>
                <wp:docPr id="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-11pt;margin-top:7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80"/>
        <w:gridCol w:w="402"/>
        <w:gridCol w:w="2053"/>
        <w:gridCol w:w="1202"/>
        <w:gridCol w:w="1296"/>
        <w:gridCol w:w="3757"/>
        <w:gridCol w:w="720"/>
        <w:gridCol w:w="550"/>
        <w:gridCol w:w="130"/>
        <w:gridCol w:w="580"/>
      </w:tblGrid>
      <w:tr>
        <w:trPr>
          <w:trHeight w:val="360" w:hRule="atLeast"/>
        </w:trPr>
        <w:tc>
          <w:tcPr>
            <w:tcW w:w="1059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I/IV B.Tech (Regular\Supplementary) DEGREE EXAMINATION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July/August, 2022</w:t>
            </w:r>
          </w:p>
        </w:tc>
        <w:tc>
          <w:tcPr>
            <w:tcW w:w="76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Electrical and Electronics Engineering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6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Digital Electronics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94310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9pt;margin-top:15.3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Time: </w:t>
            </w:r>
            <w:r>
              <w:rPr>
                <w:rFonts w:eastAsia="Times New Roman"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Maximum: </w:t>
            </w:r>
            <w:r>
              <w:rPr>
                <w:rFonts w:eastAsia="Times New Roman" w:cs="Times New Roman" w:ascii="Times New Roman" w:hAnsi="Times New Roman"/>
              </w:rPr>
              <w:t>70 Mark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15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ab/>
              <w:tab/>
              <w:t xml:space="preserve">             (1X14 = 14 Marks)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15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(4X14=56 Marks)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resent 248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in BC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ODD par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 distributive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tain Truth Table for EX-OR ga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rite the truth table of Full Ad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is compar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is deco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are the applications of Multiplex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Define race around condi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is toggl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Draw the circuit of SR flip 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are the different types of shift regist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are the different types of A/D convert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What is PL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pBdr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tain the 1’s complement and 2’s complement of the binary numbers</w:t>
            </w:r>
          </w:p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i. 1010111 ii. 0111001 iii. 1001 iv. 00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Construct the hamming code for 7 bit data bits 101101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Briefly explain different logic circuits with Truth tables and logic symbo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Briefly explain TTL logic family with neat sketch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implify the following using K-Ma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=m(0,1,2,3,8,9,10,14,1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3 bit excess 3 code to gray code conver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4 bit serial adder/subtractor with control input 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and explain 8*1  MU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t the following flip-flops with excitation t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SR to D flip - fl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) JK to D flip – fl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a 4 bit synchronous counter with D flip - flops and explain its work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a bidirectional shift regis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w and explain about Sample and Hold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uss about successive approximation  A/D conver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mplement the following function using PLA and PAL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 f1(A,B,C, D) = ∑(0, 1, 2, 3, 6, 9, 1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. f2(A,B,C, D) = ∑(0, 1, 6, 8, 9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drawing>
          <wp:inline distT="0" distB="0" distL="0" distR="0">
            <wp:extent cx="2158365" cy="188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cs="Calibri"/>
      <w:b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cs="Calibri"/>
      <w:b/>
      <w:sz w:val="48"/>
      <w:szCs w:val="48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10:00Z</dcterms:created>
  <dc:creator>exam</dc:creator>
  <dc:description/>
  <cp:keywords/>
  <dc:language>en-US</dc:language>
  <cp:lastModifiedBy>exam</cp:lastModifiedBy>
  <cp:lastPrinted>2023-08-01T08:47:00Z</cp:lastPrinted>
  <dcterms:modified xsi:type="dcterms:W3CDTF">2023-08-01T03:17:00Z</dcterms:modified>
  <cp:revision>16</cp:revision>
  <dc:subject/>
  <dc:title/>
</cp:coreProperties>
</file>