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E605/JO6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IN" w:bidi="te-I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Electrical &amp;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IC Microcontrollers and ARM Processo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CPU registers in PIC16C6X micro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ipelin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rogram memor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three interrupts of PIC micro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key debounc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function of I/O ports in PIC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unction of capture mod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unctions of timers in PIC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various groups of PIC Instruction se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RISC process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select baud rate in PIC microcontroll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current program status register of ARM process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of on-chip RA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ata types supported by ARM process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architectural features of PIC16CXX micro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arvard architecture of PIC microcontroller with neat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riefly about register file structure of PIC micro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addressing modes supported by PIC with an example of instruction ea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briefly about interrupt structure of PIC micro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key switch subroutine algorithm for finding key statu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timers and its functionalities of PIC micro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display of variable string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ain about I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C bus interfacing with PIC for accessing peripheral dat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16*2 LCD interfacing with PIC microcontrollers using a neat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function of UART in PIC? Write about baud rate selection in UAR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interfacing of ADC in PIC micro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main features of ARM processo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ARM programmer’s model with neat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emory hierarchy of ARM processo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 program in ARM to display the string “Hello World”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1:51:00Z</dcterms:created>
  <dc:creator>exam</dc:creator>
  <dc:description/>
  <cp:keywords/>
  <dc:language>en-US</dc:language>
  <cp:lastModifiedBy>exam</cp:lastModifiedBy>
  <cp:lastPrinted>2023-08-07T08:58:00Z</cp:lastPrinted>
  <dcterms:modified xsi:type="dcterms:W3CDTF">2023-08-07T03:28:00Z</dcterms:modified>
  <cp:revision>31</cp:revision>
  <dc:subject/>
  <dc:title/>
</cp:coreProperties>
</file>