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I2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/IV B.Tech (Regular/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onics and Instrumentation 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strumentation &amp;Nano Technology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 the mathematical expression for Beer’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he advantages of lithium batteri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llustrate the diagram Quantum do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ist any two methods for the preparation of C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Mention any two engineering applications of nanomateria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properties of nanoparticl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 the fuel gases used in flame photometr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the applications of nanomateria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CV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necessary condition for molecule to be IR activ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any two methods for preparation of nanomateria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applications of IR spectroscop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tate Beer-Lamberts la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ntion light source in colorimetr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escribe about nano peapods and Graphen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structure and applications carbon nanotub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e the structure and applications of carbon nanotub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properties of semiconductor nanopartic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chemical vapour deposition method for preparation of nano materia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uss the production of nanomaterials by electrochemical synthesis.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Illustrate preparation of nanomaterials by Photochemical synthesis.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llustrate engineering applications of nanomateria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construction and reactions occurring during charging and discharging processes of Lead-acid batter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marize Lithium Ion Battery and its applic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be the working and construction of Nickel-Cadmium batter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e the applications of solar batteri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black diagram of colorimetry and discuss its compon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procedure for estimation of Iron by colorimetr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the method for the determination of sodium by flame-photometr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lustrate procedure for the estimation of Nickel by AA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8-19T06:47:00Z</dcterms:modified>
  <cp:revision>22</cp:revision>
  <dc:subject/>
  <dc:title/>
</cp:coreProperties>
</file>