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Hall Ticket Number: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5720</wp:posOffset>
                </wp:positionV>
                <wp:extent cx="239458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45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  <w:gridCol w:w="419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lang w:eastAsia="en-IN" w:bidi="te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5pt;height:17.1pt;mso-wrap-distance-left:0pt;mso-wrap-distance-right:9pt;mso-wrap-distance-top:0pt;mso-wrap-distance-bottom:0pt;margin-top:3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  <w:gridCol w:w="419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lang w:eastAsia="en-IN" w:bidi="te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CE/CS/CM/CB/DS/EC/EE/EI/IT/ME2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12"/>
          <w:szCs w:val="28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color w:val="000000"/>
          <w:sz w:val="12"/>
          <w:szCs w:val="28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/II B.Tech (Regular\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mmon to All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on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umerical Methods and Advanced Calculu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93675</wp:posOffset>
                      </wp:positionV>
                      <wp:extent cx="6758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45pt;margin-top:15.2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</w:rPr>
      </w:pPr>
      <w:r>
        <w:rPr>
          <w:rFonts w:cs="Times New Roman" w:ascii="Times New Roman" w:hAnsi="Times New Roman"/>
          <w:vanish/>
          <w:color w:val="000000"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iterative formula to find the root of the equation in false posi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hen do you say that a system of equations is diagonally dominate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iterative formula to find square root of a natural number in Newton’s method?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for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Newton’s divide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Trapezoidal rule of integr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to find first approximation in Picard’s method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the double integral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857250" cy="2317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39" r="-38" b="-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3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is the formula for volume as triple integral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the polar form of a circle with centre (3,0) and radius 3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a unit normal vector to the surfac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+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=1 at the point (1,1,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Find </w:t>
            </w:r>
            <w:r>
              <w:fldChar w:fldCharType="begin"/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  <w:drawing>
                <wp:inline distT="0" distB="0" distL="0" distR="0">
                  <wp:extent cx="1790065" cy="2044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63" r="-19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04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position w:val="-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Irrotational vecto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te Green’s theor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</w:t>
            </w:r>
          </w:p>
        </w:tc>
      </w:tr>
      <w:tr>
        <w:trPr>
          <w:trHeight w:val="422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Find approximate root of the equation </w:t>
            </w:r>
            <w:r>
              <w:rPr>
                <w:color w:val="000000"/>
                <w:sz w:val="22"/>
                <w:szCs w:val="22"/>
                <w:lang w:val="en-IN"/>
              </w:rPr>
              <w:object w:dxaOrig="132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6pt;height:16pt" filled="f" o:ole="">
                  <v:imagedata r:id="rId5" o:title=""/>
                </v:shape>
                <o:OLEObject Type="Embed" ProgID="" ShapeID="ole_rId4" DrawAspect="Content" ObjectID="_1278235400" r:id="rId4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 using Newton Raphson’s method (4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584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 </w:t>
            </w:r>
            <w:r>
              <w:rPr>
                <w:color w:val="000000"/>
                <w:sz w:val="22"/>
                <w:szCs w:val="22"/>
                <w:lang w:val="en-IN"/>
              </w:rPr>
              <w:object w:dxaOrig="40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2pt;height:16pt" filled="f" o:ole="">
                  <v:imagedata r:id="rId7" o:title=""/>
                </v:shape>
                <o:OLEObject Type="Embed" ProgID="" ShapeID="ole_rId6" DrawAspect="Content" ObjectID="_1282235987" r:id="rId6"/>
              </w:object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Gauss elimin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              </w:t>
            </w:r>
            <w:r>
              <w:rPr>
                <w:b/>
                <w:color w:val="000000"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  <w:lang w:val="en-IN"/>
              </w:rPr>
            </w:pPr>
            <w:r>
              <w:rPr>
                <w:color w:val="000000"/>
                <w:sz w:val="22"/>
                <w:szCs w:val="22"/>
              </w:rPr>
              <w:t xml:space="preserve">Find approximate root of the equation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952500" cy="1752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06" r="-38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using Bisection method and correct to three decimal pla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IN"/>
              </w:rPr>
              <w:t xml:space="preserve">Solve the system of equations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color w:val="000000"/>
              </w:rPr>
              <w:instrText xml:space="preserve"> QUOTE _x0001_ </w:instrText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separate"/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color w:val="000000"/>
                <w:position w:val="-5"/>
                <w:sz w:val="22"/>
                <w:szCs w:val="22"/>
              </w:rPr>
              <w:drawing>
                <wp:inline distT="0" distB="0" distL="0" distR="0">
                  <wp:extent cx="3230880" cy="16002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25" r="-11" b="-2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0880" cy="16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IN"/>
              </w:rPr>
              <w:t xml:space="preserve"> by Jacobi’s iter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ind the cubic polynomial which takes the values (0,1), (1,2), (2,1) and (3,10) using Newton’s backward interpolation formula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f (2) by using Lagrange’s formula which takes the values (0,18), (1,10), (3, -18) and (6,90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62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  <w:drawing>
                <wp:inline distT="0" distB="0" distL="0" distR="0">
                  <wp:extent cx="586740" cy="2743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1" t="-131" r="-6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by using Simpson’s one third rule of integration. Take h = 0.25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Using Euler’s method, find approximate value of y (1), given that dy/dx = x+y and y (0) =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Evaluate the double integral by changing the order of integration </w:t>
            </w:r>
            <w:r>
              <w:fldChar w:fldCharType="begin"/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  <w:drawing>
                <wp:inline distT="0" distB="0" distL="0" distR="0">
                  <wp:extent cx="982980" cy="28956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124" r="-37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position w:val="-12"/>
              </w:rPr>
            </w:r>
            <w:r>
              <w:rPr>
                <w:position w:val="-1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Find the area between the parabolas 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4940" cy="18288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7" r="-25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539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Evaluate   </w:t>
            </w:r>
            <w:r>
              <w:rPr>
                <w:rFonts w:cs="Times New Roman" w:ascii="Times New Roman" w:hAnsi="Times New Roman"/>
                <w:color w:val="000000"/>
              </w:rPr>
              <w:object w:dxaOrig="27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6pt;height:38pt" filled="f" o:ole="">
                  <v:imagedata r:id="rId14" o:title=""/>
                </v:shape>
                <o:OLEObject Type="Embed" ProgID="" ShapeID="ole_rId13" DrawAspect="Content" ObjectID="_794842350" r:id="rId13"/>
              </w:objec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39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Find the volume of the solid bounded by the sphere x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y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+ z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= a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Find the Directional Derivative of φ =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at (2, -1, 2) in the direction o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98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If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and C is the curve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</w:rPr>
              <w:t xml:space="preserve">, evaluate the line integral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bar>
                </m:e>
              </m:nary>
            </m:oMath>
            <w:r>
              <w:rPr>
                <w:rFonts w:cs="Times New Roman" w:ascii="Times New Roman" w:hAnsi="Times New Roman"/>
                <w:color w:val="000000"/>
              </w:rPr>
              <w:t xml:space="preserve"> from (0, 0, 0) to (1, 1, 1)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erify Stoke’s theorem for </w:t>
            </w:r>
            <w:r>
              <w:rPr>
                <w:rFonts w:cs="Times New Roman" w:ascii="Times New Roman" w:hAnsi="Times New Roman"/>
                <w:color w:val="00000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color w:val="000000"/>
              </w:rPr>
              <w:t xml:space="preserve"> where S is taken around a square bounded by x = 0,  y = 0, x = 1 and y = 1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9360" cy="1143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720" w:right="720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1:00Z</dcterms:created>
  <dc:creator>exam</dc:creator>
  <dc:description/>
  <cp:keywords/>
  <dc:language>en-US</dc:language>
  <cp:lastModifiedBy>exam</cp:lastModifiedBy>
  <cp:lastPrinted>2023-08-12T07:53:00Z</cp:lastPrinted>
  <dcterms:modified xsi:type="dcterms:W3CDTF">2023-08-12T02:24:00Z</dcterms:modified>
  <cp:revision>48</cp:revision>
  <dc:subject/>
  <dc:title/>
</cp:coreProperties>
</file>