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3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.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</w:rPr>
              <w:t>Transduc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9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Maximum:70</w:t>
            </w:r>
            <w:r>
              <w:rPr>
                <w:rFonts w:cs="Times New Roman" w:ascii="Times New Roman" w:hAnsi="Times New Roman"/>
              </w:rPr>
              <w:t xml:space="preserve">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47"/>
        <w:gridCol w:w="410"/>
        <w:gridCol w:w="7860"/>
        <w:gridCol w:w="751"/>
        <w:gridCol w:w="544"/>
        <w:gridCol w:w="544"/>
      </w:tblGrid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fferenti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uracy and precision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mode value for a set of data given by 2,3,5,6,9,10,10,10,11,12,12,14,18?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ddy currents?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curve for Hysteresis effect of an instrument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iber optic sensors?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nverse transducer? Give an example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principle of capacitive transducer is used for the measurement of liquid level?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any two transducers used for measurement of temperature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principle of chemical sensor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two natural piezoelectric crystal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limitations of IR radiation sensors?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principle of magneto strictive transducer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gauge factor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8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easured value of a capacitor is 205 µF, whereas its true value is 200.4 µF. Determine the relative error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</w:t>
            </w:r>
            <w:r>
              <w:rPr>
                <w:rFonts w:cs="Times New Roman" w:ascii="Times New Roman" w:hAnsi="Times New Roman"/>
                <w:b/>
              </w:rPr>
              <w:t>-I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Draw the block diagram of a generalized measurement system and explain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4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Explain the following static characteristics of an instrument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(i) Linearity (ii) Threshold (iii) Dead Zone (iv) Span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Discuss about limiting errors and their combination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Derive the expression for ramp response of first order instrument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-II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Explain the operation of hotwire anemometer with a neat diagram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 note on types of strain gauge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Explain the operation of LVDT in detail with neat diagram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neat schematic discuss the operation of RVDT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NIT-III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Explain variable gap type and differential type capacitive transducer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Explain variable area and variable dielectric type capacitive transducer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the expression for charge sensitivity of a piezoelectric crystal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9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What is piezoelectric effect?  Write about various materials which exhibit piezoelectric effect. List applications of piezoelectric material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2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-IV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/>
            </w:pPr>
            <w:r>
              <w:rPr/>
              <w:t>Explain the operation of ultrasonic sensor and write its application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2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 note on micro sensors with necessary diagram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72" w:hRule="atLeast"/>
        </w:trPr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/>
              <w:t>Explain measurement of various parameters using Fiber Optic sensors briefly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chemical sensors? Write a short note on chemical sensors.</w:t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3613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25:00Z</dcterms:created>
  <dc:creator>exam</dc:creator>
  <dc:description/>
  <cp:keywords/>
  <dc:language>en-US</dc:language>
  <cp:lastModifiedBy>exam</cp:lastModifiedBy>
  <cp:lastPrinted>2023-02-21T14:27:00Z</cp:lastPrinted>
  <dcterms:modified xsi:type="dcterms:W3CDTF">2023-02-22T03:58:00Z</dcterms:modified>
  <cp:revision>53</cp:revision>
  <dc:subject/>
  <dc:title/>
</cp:coreProperties>
</file>