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I4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onics and Instrument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ur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gnals &amp; System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7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Energy and Power signa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etch the signal x(t) = </w:t>
            </w:r>
            <w:r>
              <w:rPr/>
              <w:t>u(-t+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fundamental period of the signal x(t) = 1+ e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π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e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-3πt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valuate the integral </w:t>
            </w:r>
            <w:r>
              <w:rPr>
                <w:rFonts w:cs="Cambria Math" w:ascii="Cambria Math" w:hAnsi="Cambria Math"/>
              </w:rPr>
              <w:br/>
            </w:r>
            <w:r>
              <w:rPr/>
              <w:drawing>
                <wp:inline distT="0" distB="0" distL="0" distR="0">
                  <wp:extent cx="1076325" cy="504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relationship between input, output and Impulse response of a continuous-time LTI syst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basic elements of block diagram representation of a system? Show their symbols.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tate Dirichlet's conditions for Fourier seri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the differentiation property of Fourier Seri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inverse Fourier transform of the function X(jω) = δ(ω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the symmetry properties of Fourier transfor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frequency response of an Ideal Low Pass Fil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What is under sampling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 convolution and correl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energy spectral density of x(t) = δ(t -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5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about classification of systems with examples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termine whether the following signals are energy signals or power signals     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ind w:left="386" w:hanging="0"/>
              <w:rPr>
                <w:sz w:val="22"/>
                <w:szCs w:val="22"/>
              </w:rPr>
            </w:pPr>
            <w:r>
              <w:rPr/>
              <w:t>x(t) = e</w:t>
            </w:r>
            <w:r>
              <w:rPr>
                <w:vertAlign w:val="superscript"/>
              </w:rPr>
              <w:t>2t</w:t>
            </w:r>
            <w:r>
              <w:rPr/>
              <w:t xml:space="preserve"> u(-t+3)      ii) x(t) = 1 + sin(π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n x(t) = u(t+3) – u(t-4). Sketch the following signals</w:t>
              <w:tab/>
              <w:tab/>
              <w:tab/>
              <w:tab/>
              <w:t xml:space="preserve"> i) y(t) = x(t+2)      ii) y(t) = x(t-3)      iii) y(t) = x(2t-1)       iv) y(t) = x(-3t+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whether the following system is linear, causal, time-invariant and stable with appropriate test conditions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IN"/>
              </w:rPr>
              <w:t>y(t) = x(t+2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s(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180975" cy="2095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 and Sketch the convolution of the following signals</w:t>
              <w:tab/>
              <w:tab/>
              <w:tab/>
              <w:tab/>
              <w:t>x(t) = 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2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(t)   and      h(t) = 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(t+2)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termine the trigonometric Fourier Series coefficients of the signal </w:t>
            </w:r>
          </w:p>
          <w:p>
            <w:pPr>
              <w:pStyle w:val="ListParagraph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(t) = t; 0 &lt;  t &lt; 2 with fundamental period T = 2 se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.T.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EI4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der a continuous-time LTI system with impulse response h(t) = u(t+3). Determine the response of the system to the input x(t) = e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(-t+3)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d the exponential Fourier series representation of a periodic signal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(t) = cos(πt)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 &lt;  t &lt; 1 with fundamental period T = 2 se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 the Fourier transform of a signal x(t) = sin(πt).u(t-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termine the frequency response of RC low Pass Filter and draw the magnitude and phase response plo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te and prove time scaling and modulation properties of Fourier Transfor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ind w:right="-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sider the continuous time LTI system described by</w:t>
            </w:r>
            <w:r>
              <w:rPr>
                <w:rFonts w:cs="Cambria Math" w:ascii="Cambria Math" w:hAnsi="Cambria Math"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66825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08" r="-2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termine</w:t>
            </w:r>
            <w:r>
              <w:fldChar w:fldCharType="begin"/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w:rPr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he output y(t) of the system to the input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(t) =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e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t u(t-3)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and Prove Sampling theorem for bandlimited signa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 the Energy Spectral Density of the signal x(t) = 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|t|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and prove the properties of cross correl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 the Power Spectral Density of the signal x(t) = sin(3πt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387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751" w:hanging="72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25:00Z</dcterms:created>
  <dc:creator>exam</dc:creator>
  <dc:description/>
  <cp:keywords/>
  <dc:language>en-US</dc:language>
  <cp:lastModifiedBy>exam</cp:lastModifiedBy>
  <cp:lastPrinted>2021-02-12T11:16:00Z</cp:lastPrinted>
  <dcterms:modified xsi:type="dcterms:W3CDTF">2023-08-01T03:59:00Z</dcterms:modified>
  <cp:revision>8</cp:revision>
  <dc:subject/>
  <dc:title/>
</cp:coreProperties>
</file>