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I6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&amp;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Process Control 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4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2"/>
        <w:gridCol w:w="8038"/>
        <w:gridCol w:w="720"/>
        <w:gridCol w:w="630"/>
        <w:gridCol w:w="540"/>
      </w:tblGrid>
      <w:tr>
        <w:trPr>
          <w:trHeight w:val="2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ive any two examples of proportional element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applications of Flapper-Nozzle syst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re self-regulation is needed 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ITAE criter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role of Dead Band in ON-OFF control 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tch any one type of plug for each of the single-seat and double-seat valv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 the applications of gate valv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the applications of ratio controll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isadvantages of feed forward contro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tch the structure of internal model control schem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ontroller tun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mathematical model of a single time-constant proce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mathematical modelling 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 typical first order liquid syst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7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ish between Batch process and Continuous process control with suitable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thematical modeling of home heating syste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yze the degree of freedom of a process with an exampl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characteristics of a PID controller. What is meant by reset rat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7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uss about electronic controller with relevant diagram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operation of a pneumatic actuator with positioner with a neat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71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a neat sketch explain the realization of pneumatic Proportional-Derivative control a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39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operation of rotating vane type control valves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321" w:hRule="atLeast"/>
        </w:trPr>
        <w:tc>
          <w:tcPr>
            <w:tcW w:w="107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 cascade control system choosing an example process and analyze the sam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cept of split range control with an application 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71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feed forward control with a suitable example and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ow smith predictor control scheme is suitable for dead time process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71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rocedure to design internal model control for a first order proc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process identification? Explain frequency testing and pulse testing metho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71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Cohen-Coon controller tuning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the terms and symbols used in P&amp;I diagram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1:30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7-27T02:44:00Z</dcterms:modified>
  <cp:revision>33</cp:revision>
  <dc:subject/>
  <dc:title/>
</cp:coreProperties>
</file>