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I6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</w:t>
            </w:r>
            <w:r>
              <w:rPr>
                <w:rFonts w:cs="Times New Roman" w:ascii="Times New Roman" w:hAnsi="Times New Roman"/>
                <w:b/>
              </w:rPr>
              <w:t>Regular</w:t>
            </w:r>
            <w:r>
              <w:rPr>
                <w:rFonts w:cs="Times New Roman" w:ascii="Times New Roman" w:hAnsi="Times New Roman"/>
                <w:b/>
                <w:color w:val="000000"/>
              </w:rPr>
              <w:t>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and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iomedical Instrumentatio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problems encounter in measuring a living syste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resting potenti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various physiological systems of the bod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use of biomedical electrod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and Interpret the ECG Wavefor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various types of blood pressure measure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Cardiac Outpu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Phonocardiograph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 is Dialysi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use of Defibrilla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meant by an in vitro measuremen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uses of EE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various blood flow measurement techniqu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use of Bio-Chemical Electrod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ite a detailed note on Man-Instrument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ite a short note on physiology of Respiratory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generation of action potential with neat diagr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short note on physiology of Nervous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various types of electrodes used in biomedical instrument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neat sketch draw and explain the block diagram of ECG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short note on Electomyographic measurem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in detail about EEG and 10-20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neat sketch explain the blood flow measurement by Ultrasonic blood flow me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a neat sketch explain the blood pressure measurement using Electrosphygmomano me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techniques used to measure the cardiac outpu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blood flow measurement by Thermal Convection meth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pacemaker? Explain the various modes of pacemaker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reference and pH electrod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hort note on Magnetic Resonance Imaging in Medical Imag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detailed note on diathermy and its applic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569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1:30:00Z</dcterms:created>
  <dc:creator>exam</dc:creator>
  <dc:description/>
  <cp:keywords/>
  <dc:language>en-US</dc:language>
  <cp:lastModifiedBy>exam</cp:lastModifiedBy>
  <cp:lastPrinted>2023-08-01T14:00:00Z</cp:lastPrinted>
  <dcterms:modified xsi:type="dcterms:W3CDTF">2023-08-02T03:47:00Z</dcterms:modified>
  <cp:revision>7</cp:revision>
  <dc:subject/>
  <dc:title/>
</cp:coreProperties>
</file>