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EI6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/August,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lectronics and Instrument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ix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igital Signal Process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whether the following system is causal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(n) = 2x(n) + 3u(n + 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expressions for system function and transfer func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applications of Z-Transform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DFT and IDF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relation between DFS and DF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do you mean by Canonical form of Realizat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out the characteristic features of FIR filt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necessary and sufficient condition for linear phase Characteristics of 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 filte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out the methods used for design of digital IIR filter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e IIR and FIR filt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 the Z transform of {1,0,2,0,3}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Z-transform of ‘nx(n)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frequency wrapping and how it can be eliminat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and prove periodicity property of DF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280" w:after="0"/>
              <w:ind w:left="31" w:hanging="0"/>
              <w:jc w:val="both"/>
              <w:rPr>
                <w:sz w:val="22"/>
                <w:szCs w:val="22"/>
              </w:rPr>
            </w:pPr>
            <w:r>
              <w:rPr/>
              <w:t>A causal LTI system is described by the Linear constant coefficient difference       equation (LCCD), y(n)=0.75 y(n-1)-0.125 y(n-2)+x(n). Determine impulse and      step responses  of the syste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28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whether the following system is: i) Linear ii) Causal iii) Stable, and iv) Time invariant. y (n)=log10 |x (n) | Justify your answ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/>
              <w:t>What is the significance of convolution? Explai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he impulse response of the following causal system with difference equation y(n) = 0.6y(n-1) - 0.08y(n-2) + 2x(n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rmine the Fourier series coefficient of the signal x(n) and plot the magnitude and phase spect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86150" cy="36195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0" r="-1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 the eight point DFT of the sequence x= [1,1,1,1,1,1,1,1], using Decimation-in Frequency FFT algorith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 the eight-point DFT of the sequen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4050" cy="485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74" r="-1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ing the in-place radix-2 decimation-in-time algorithm. Follow exactly the corresponding signal flow graphs and keep track of all the intermediate quantities by putting them on the diagrams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following properties of DF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i. Time revers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 Circular convolu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.T.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EI6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a Kaiser window? In what way is it superior to other window function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frequency sampling method design a BPF with the following specification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i) Sampling frequency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77152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189" r="-4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ii) Cutoff frequencies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096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189" r="-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09625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189" r="-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tain FIR linear-phase realisation of the system func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2961640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6" r="-1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164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desired frequency response of a low pass filter 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6375" cy="7143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50" r="-2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etermine h</w:t>
            </w:r>
            <w:r>
              <w:rPr>
                <w:rFonts w:cs="Times New Roman" w:ascii="Times New Roman" w:hAnsi="Times New Roman"/>
                <w:vertAlign w:val="subscript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(n) for M = 7 using a rectangular window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the method of design of IIR filters using bilinear transform method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a second order digital low pass Butterworth filter with a cut-off frequency 3.4 KHz at a sampling rate of 8 KHz using bilinear transform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impulse invariant method of designing IIR filt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btain cascade and parallel form realizations of the system with system functio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9325" cy="4572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3-07-28T12:02:00Z</cp:lastPrinted>
  <dcterms:modified xsi:type="dcterms:W3CDTF">2023-07-31T03:55:00Z</dcterms:modified>
  <cp:revision>31</cp:revision>
  <dc:subject/>
  <dc:title/>
</cp:coreProperties>
</file>