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605/JO 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bject Oriented Programming with JAV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olymorphis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cope of a variab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import statem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types of constructo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lass and Obj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yntax of initialising a Str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thod Overload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importance CLASSP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rules for defining the Constru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yntax for importing the packag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user defined excep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Daemon Threa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phases in Thread Life Cyc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Multithrea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the principles of Jav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the operators in Ja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different control statements available in Ja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the types of type conversion in Java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e usage of static keyword in Ja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use of this keyword in Java with an example pro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inner class? Explain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demonstrate constructor overloa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Inheritance. Explain about types of inherit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ynamic method dispatch? Explain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 Package. Explain how a package is import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interface? Example how interface is implement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demonstrate the use of try, catch and finall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throw and throw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demonstrate creation of multiple threads using Thread cla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eadlock. Explain about Thread Synchronis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49:00Z</dcterms:created>
  <dc:creator>exam</dc:creator>
  <dc:description/>
  <cp:keywords/>
  <dc:language>en-US</dc:language>
  <cp:lastModifiedBy>exam</cp:lastModifiedBy>
  <cp:lastPrinted>2023-08-07T08:59:00Z</cp:lastPrinted>
  <dcterms:modified xsi:type="dcterms:W3CDTF">2023-08-07T03:29:00Z</dcterms:modified>
  <cp:revision>45</cp:revision>
  <dc:subject/>
  <dc:title/>
</cp:coreProperties>
</file>