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II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Institutional Elective (Common to all branches)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nsors and Signal Condition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06"/>
        <w:gridCol w:w="95"/>
        <w:gridCol w:w="684"/>
        <w:gridCol w:w="7357"/>
        <w:gridCol w:w="90"/>
        <w:gridCol w:w="885"/>
        <w:gridCol w:w="195"/>
        <w:gridCol w:w="720"/>
      </w:tblGrid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Give two examples for active and passive transducers.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Differentiate the terms range and span.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Give the advantages of thermistor.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What is residual voltage in LVDT?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Define Seebeck effect.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>
                <w:shd w:fill="FFFFFF" w:val="clear"/>
              </w:rPr>
            </w:pPr>
            <w:r>
              <w:rPr>
                <w:shd w:fill="FFFFFF" w:val="clear"/>
              </w:rPr>
              <w:t>What does a transimpedance amplifier do?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suitable materials for piezo electric transducer?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What is the need of a charge amplifier?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Define CMRR.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Spacing"/>
              <w:rPr/>
            </w:pPr>
            <w:r>
              <w:rPr/>
              <w:t>List out the components of an intelligent sensor.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6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453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the classification of transducers along with examples of each case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831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Spacing"/>
              <w:jc w:val="both"/>
              <w:rPr/>
            </w:pPr>
            <w:r>
              <w:rPr/>
              <w:t>An instrument has an accuracy of ± 0.5% FS and measures resistance from 0 to 1500 Ω. What is the resistance range in an indicated measurement of 397 Ω. Find the accuracy in the measured value of resistance R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Web"/>
              <w:spacing w:before="0" w:after="0"/>
              <w:ind w:left="331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signal conditioning for resistive transducers using Wheatstone bridge in the deflection mode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103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 metallic strain gauge has a resistance of </w:t>
            </w:r>
            <w:r>
              <w:rPr>
                <w:rStyle w:val="Mjxchar"/>
                <w:rFonts w:cs="Times New Roman" w:ascii="Times New Roman" w:hAnsi="Times New Roman"/>
                <w:sz w:val="24"/>
                <w:szCs w:val="24"/>
              </w:rPr>
              <w:t>120Ω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 &amp; a gauge factor of 2. It is installed on an aluminium structure which has a yield point stress of </w:t>
            </w:r>
            <w:r>
              <w:rPr>
                <w:rStyle w:val="Mjxchar"/>
                <w:rFonts w:cs="Times New Roman" w:ascii="Times New Roman" w:hAnsi="Times New Roman"/>
                <w:sz w:val="24"/>
                <w:szCs w:val="24"/>
              </w:rPr>
              <w:t>0.2 GN/m</w:t>
            </w:r>
            <w:r>
              <w:rPr>
                <w:rStyle w:val="Mjxchar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 &amp; Young's modulus of </w:t>
            </w:r>
            <w:r>
              <w:rPr>
                <w:rStyle w:val="Mjxchar"/>
                <w:rFonts w:cs="Times New Roman" w:ascii="Times New Roman" w:hAnsi="Times New Roman"/>
                <w:sz w:val="24"/>
                <w:szCs w:val="24"/>
              </w:rPr>
              <w:t>68.7 GN/m</w:t>
            </w:r>
            <w:r>
              <w:rPr>
                <w:rStyle w:val="Mjxchar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. Determine the change in resistance (in </w:t>
            </w:r>
            <w:r>
              <w:rPr>
                <w:rStyle w:val="Mjxchar"/>
                <w:rFonts w:cs="Times New Roman" w:ascii="Times New Roman" w:hAnsi="Times New Roman"/>
                <w:sz w:val="24"/>
                <w:szCs w:val="24"/>
              </w:rPr>
              <w:t>Ω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) of the gauge that would be caused by loading the material to yield point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Unit -II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Spacing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Draw the schematic of " Liquid metal level measurement based on eddy currents" and explain its working principle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Spacing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Draw the circuit of carrier amplifier and explain the need of it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7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how LVDT can be used for pressure measurement?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charge redistribution method of signal conditioning for capacitive sensor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7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4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>
          <w:trHeight w:val="1763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copper constantan thermocouple was found to have linear calibration between 0oC and 4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 with emf at maximum temperature (w.r.t the cold junction temperature of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) being equal to 20 mV.(i)Determine the correction which must be made to the indicated emf if the cold junction temperature is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(ii)If the indicated emf is 8.90 mV (w.r.t the cold junction temperature at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) in the thermocouple circuit, determine the temperature of the hot junction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87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different possible low-frequency applications for the piezoelectric effect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principle of pyro-electric sensors with necessary equations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544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circuit of Instrumentation amplifier and write the expression for output voltage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 xml:space="preserve">Find </w:t>
            </w:r>
            <w:r>
              <w:rPr>
                <w:rFonts w:eastAsia="Times New Roman"/>
              </w:rPr>
              <w:t>Draw the diagram of absolute position encoder and explain its operation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593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Spacing"/>
              <w:ind w:left="-77" w:hanging="360"/>
              <w:jc w:val="both"/>
              <w:rPr/>
            </w:pPr>
            <w:r>
              <w:rPr/>
              <w:t xml:space="preserve">sh   Write  the expression for frequency in a basic Wien bridge oscillator with a neat diagram.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72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circuit of a voltage-to-frequency converter based on the charge balancing technique and explain its operation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559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iven sensor has an output frequency of 9 kHz to 11 kHz. Determine the measurement time and the number of counts needed to measure the frequency with a 12 bit resolution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27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Mjxchar">
    <w:name w:val="mjx-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11-22T02:39:00Z</dcterms:modified>
  <cp:revision>149</cp:revision>
  <dc:subject/>
  <dc:title/>
</cp:coreProperties>
</file>