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EE0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 w:eastAsia="en-IN" w:bidi="te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I/IV B.Tech (Regular\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March, 2023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Common to CB,DS,AI&amp;ML  and ME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irst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Basic Electrical &amp; Electronics Engineering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6"/>
        <w:gridCol w:w="100"/>
        <w:gridCol w:w="8083"/>
        <w:gridCol w:w="720"/>
        <w:gridCol w:w="628"/>
        <w:gridCol w:w="727"/>
      </w:tblGrid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083" w:type="dxa"/>
            <w:tcBorders/>
          </w:tcPr>
          <w:tbl>
            <w:tblPr>
              <w:tblW w:w="3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9"/>
            </w:tblGrid>
            <w:tr>
              <w:trPr>
                <w:trHeight w:val="109" w:hRule="atLeast"/>
              </w:trPr>
              <w:tc>
                <w:tcPr>
                  <w:tcW w:w="357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7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State Kirchhoff’s Voltage law.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ind w:left="34" w:hanging="34"/>
              <w:rPr/>
            </w:pPr>
            <w:r>
              <w:rPr/>
              <w:t>Define Active &amp; Reactive Pow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State Ohm’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State Theveni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Mention the different losses occurred in a DC mach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How eddy current losses will be reduc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rite down the working principle of synchronous genera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hat is meant by Extrinsic semiconduc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Clipper &amp; Clamping Circu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form factor and peak fa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raw the symbol of a PNP transis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hat is MOSFE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CMRR of op-amp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Write any two applications of OP-Am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>
          <w:trHeight w:val="1637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ind w:left="540" w:hanging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Superposition theorem find the current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‘I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the 5 Ω resistor</w:t>
            </w:r>
            <w:r>
              <w:rPr>
                <w:rFonts w:cs="Times New Roman" w:ascii="Times New Roman" w:hAnsi="Times New Roman"/>
              </w:rPr>
              <w:t xml:space="preserve">.    </w:t>
              <w:tab/>
              <w:tab/>
              <w:tab/>
              <w:t xml:space="preserve">     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object w:dxaOrig="4410" w:dyaOrig="2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pt;height:51.7pt" filled="f" o:ole="">
                  <v:imagedata r:id="rId3" o:title=""/>
                </v:shape>
                <o:OLEObject Type="Embed" ProgID="" ShapeID="ole_rId2" DrawAspect="Content" ObjectID="_801773094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analysis of a single phase series RC circuit. Draw the phasor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Derive the relationship between the phase voltage, line voltage ,phase current and line current in a Star &amp; Delta connected Three- phase system with a neat phasor diagr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>
          <w:trHeight w:val="233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construction &amp; Working principle of a transformer with a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constructional details of the DC Mach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utline the construction and principle of operation of a three phase induction mo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construction and working principle of 1-Phase Induction motor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 the help of neat circuit diagram explain the operation of PN Junction di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onstruction and working of N-P-N transistor with neat diagra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ize the working of Zener diode as a voltage regula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57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input and output characteristics of Common Base Connection of transis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/>
              <w:t>Explain the construction and working principle of  JF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/>
            </w:pPr>
            <w:r>
              <w:rPr/>
              <w:t>Explain the construction and working principle of a MOSF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plain the operation of Op-Amp as an inverting &amp; Non-Inverting amplifier  with a circuit dia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57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 xml:space="preserve">Explain   Op-amp as a differentiator &amp; integrat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a neat sket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37:00Z</dcterms:created>
  <dc:creator>exam</dc:creator>
  <dc:description/>
  <cp:keywords/>
  <dc:language>en-US</dc:language>
  <cp:lastModifiedBy>exam</cp:lastModifiedBy>
  <cp:lastPrinted>2022-06-17T07:20:00Z</cp:lastPrinted>
  <dcterms:modified xsi:type="dcterms:W3CDTF">2023-03-13T03:17:00Z</dcterms:modified>
  <cp:revision>53</cp:revision>
  <dc:subject/>
  <dc:title/>
</cp:coreProperties>
</file>