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336186023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1599064103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686168257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