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ME4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bookmarkStart w:id="0" w:name="_Hlk138929700"/>
            <w:r>
              <w:rPr>
                <w:rFonts w:cs="Times New Roman" w:ascii="Times New Roman" w:hAnsi="Times New Roman"/>
                <w:b/>
                <w:color w:val="000000"/>
              </w:rPr>
              <w:t>II/IV B.Tech (</w:t>
            </w:r>
            <w:r>
              <w:rPr>
                <w:rFonts w:cs="Times New Roman" w:ascii="Times New Roman" w:hAnsi="Times New Roman"/>
                <w:b/>
              </w:rPr>
              <w:t>Regular/Supplementary</w:t>
            </w:r>
            <w:r>
              <w:rPr>
                <w:rFonts w:cs="Times New Roman" w:ascii="Times New Roman" w:hAnsi="Times New Roman"/>
                <w:b/>
                <w:color w:val="000000"/>
              </w:rPr>
              <w:t>) DEGREE EXAMINATION</w:t>
            </w:r>
            <w:bookmarkEnd w:id="0"/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ustrial Engineering &amp; Manage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0383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45pt;margin-top:16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industrial engineer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calculate productiv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scope of method stud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haracteristics of manag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role of top level manag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three key elements of motiv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any two tasks of marketing manag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working capit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two basic important questions are associated with inventory contro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lead time in inventory contro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assumptions in basic inventory mod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ime stud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the methods to measure productiv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motivative an employee in any organiz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factors influencing productiv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the measures to improve productiv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he advantages of work stud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various steps involved in time stud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functions of manag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sh between Line organization, Line and staff organization structur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e the roles and skills of a manag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ny TWO motivation theo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distribution channels necessity in marketing manag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various stages of product life cyc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goals of finance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various items in the format of profit and loss accou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EOQ with assump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te benefits, limitations, and challenges of ABC analys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eterminants of quality and justif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te the components of total qual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20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05:00Z</dcterms:created>
  <dc:creator>exam</dc:creator>
  <dc:description/>
  <cp:keywords/>
  <dc:language>en-US</dc:language>
  <cp:lastModifiedBy>exam</cp:lastModifiedBy>
  <cp:lastPrinted>2023-08-07T12:52:00Z</cp:lastPrinted>
  <dcterms:modified xsi:type="dcterms:W3CDTF">2023-08-08T03:27:00Z</dcterms:modified>
  <cp:revision>13</cp:revision>
  <dc:subject/>
  <dc:title/>
</cp:coreProperties>
</file>