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ME604D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377"/>
      </w:tblGrid>
      <w:tr>
        <w:trPr>
          <w:trHeight w:val="360" w:hRule="atLeast"/>
        </w:trPr>
        <w:tc>
          <w:tcPr>
            <w:tcW w:w="1081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787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87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perations Research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6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Operations Research 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athematical formulation of LPP proble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haracteristics of a good mode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rtificial vari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egeneracy in transportation problem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transportation model and assignment mod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distribution for service tim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addle poi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Bellman’s Principle of optimal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about pay off matrix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_Hlk75435892"/>
            <w:r>
              <w:rPr>
                <w:rFonts w:cs="Times New Roman" w:ascii="Times New Roman" w:hAnsi="Times New Roman"/>
              </w:rPr>
              <w:t>What is pure strategy and mixed strategy</w:t>
            </w:r>
            <w:bookmarkEnd w:id="0"/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KENDALL’S not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imul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advantages of simul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olve the following LPP by Big M method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312" w:before="0" w:after="0"/>
              <w:ind w:left="30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ximize Z = 3X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 xml:space="preserve"> - X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Subjected to Constraints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8"/>
              </w:rPr>
              <w:t>2X</w:t>
            </w:r>
            <w:r>
              <w:rPr>
                <w:rFonts w:cs="Times New Roman" w:ascii="Times New Roman" w:hAnsi="Times New Roman"/>
                <w:w w:val="9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w w:val="98"/>
              </w:rPr>
              <w:t xml:space="preserve"> + X</w:t>
            </w:r>
            <w:r>
              <w:rPr>
                <w:rFonts w:cs="Times New Roman" w:ascii="Times New Roman" w:hAnsi="Times New Roman"/>
                <w:w w:val="9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w w:val="98"/>
              </w:rPr>
              <w:t xml:space="preserve"> ≥ 2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+ 3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≤ 3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≤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,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≥ 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the following Linear Programming Problem by graphical method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ize Z=3X1+ 5X2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 to the conditions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 ≤ 4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2≤12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1 + 2X2 ≤ 18and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 , X2 ≥ 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right" w:pos="1008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optimum transportation Cost   </w:t>
            </w:r>
          </w:p>
          <w:p>
            <w:pPr>
              <w:pStyle w:val="ListParagraph"/>
              <w:tabs>
                <w:tab w:val="clear" w:pos="720"/>
                <w:tab w:val="right" w:pos="1008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right" w:pos="1008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6685</wp:posOffset>
                      </wp:positionV>
                      <wp:extent cx="3140075" cy="1593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075" cy="159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645"/>
                                    <w:gridCol w:w="750"/>
                                    <w:gridCol w:w="770"/>
                                    <w:gridCol w:w="770"/>
                                    <w:gridCol w:w="935"/>
                                  </w:tblGrid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uppl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ema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25pt;height:125.5pt;mso-wrap-distance-left:9pt;mso-wrap-distance-right:9pt;mso-wrap-distance-top:0pt;mso-wrap-distance-bottom:0pt;margin-top:-11.55pt;mso-position-vertical-relative:text;margin-left:78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645"/>
                              <w:gridCol w:w="750"/>
                              <w:gridCol w:w="770"/>
                              <w:gridCol w:w="770"/>
                              <w:gridCol w:w="935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upp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epartment of a company has five employees with five jobs to be performed. The time (in hours) that each man takes to perform each job is given in the effectiveness matrix.14 Mark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719830" cy="113411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983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should the jobs be allocated, one per employee, so as to minimize the total man-hou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.T.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ME604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ve the game whose payoff matrix is given below:  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IN" w:eastAsia="en-US"/>
              </w:rPr>
              <w:drawing>
                <wp:inline distT="0" distB="0" distL="0" distR="0">
                  <wp:extent cx="3063875" cy="12503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elevision repairman finds that the time spent on his jobs has an exponential distribution with a mean of 30 minutes. If he repairs the sets in the order in which they came in, and if the arrival of sets follows a Poisson distribution with an approximate average rate of 10 per 8-hour day, what is the repairman’s expected idle time each day? How many jobs are ahead of the average set just brought i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using dynamic programm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57070" cy="11696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imulation .Explain about the applications and Advantages and Disadvantages of simul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48:00Z</dcterms:created>
  <dc:creator>exam</dc:creator>
  <dc:description/>
  <cp:keywords/>
  <dc:language>en-US</dc:language>
  <cp:lastModifiedBy>exam</cp:lastModifiedBy>
  <cp:lastPrinted>2023-08-07T08:26:00Z</cp:lastPrinted>
  <dcterms:modified xsi:type="dcterms:W3CDTF">2023-08-07T02:59:00Z</dcterms:modified>
  <cp:revision>20</cp:revision>
  <dc:subject/>
  <dc:title/>
</cp:coreProperties>
</file>