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E105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ebruary, 2024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ivi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irst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lectrical Technology &amp; Mechanical Technology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608"/>
        <w:gridCol w:w="605"/>
        <w:gridCol w:w="10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Kirchhoff current law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Flemings left hand ru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DC and AC quantiti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function of commutator in a DC mach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ny two applications of transform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sag span curve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a single phase induction motor self-starting or no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fine velocity ratio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te the advantages and disadvantages of welding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hat is the base material used in soldering process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the various parts of SI engin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te the disadvantage of 2-Stroke engin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 compressor 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tion the applications of belt drives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103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e the operation of the Half Wave rectifier and draw the output wavefor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the working principle of transform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e V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and V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in the circuit shown in Fig</w:t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00350" cy="189039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constructional details of DC Mo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03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principle of operation of a three phase induction mo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 help of neat sketch, explain the constructional details of alterna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3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necessity of transmission lines? Explain different types of towers erected for transmission syste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an expression for sag in electrical transmission lin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03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an expression for tensions ratio for a belt driv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te the differences between open belt drives and cross belt drives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3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working principle of casting with a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working principle of drawing proces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3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ive the differences between SI and CI engines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working principle of SI engine with a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3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the working principle of single stage reciprocating air compressor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cuss the industrial applications of compressor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20160"/>
      <w:pgMar w:left="720" w:right="720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4-02-14T07:22:00Z</cp:lastPrinted>
  <dcterms:modified xsi:type="dcterms:W3CDTF">2024-02-14T03:0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