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/ME1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E &amp; 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dvanced Optics and Material Test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eant by life time of electr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stimulated emis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meta stable st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onditions for total internal reflec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ll De-Broglie hypothesi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wave length of electron accelerated by 10000V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ocity of matter wave is greater than velocity of light. Justif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line the Normalization condition for the wave fun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Bloch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effective mass of an electr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Bragg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requency range of Ultrasonic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and SONA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isotop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with neat sketches the construction and working of a Ruby Las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line the industrial and medical applications of Las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the expressions for Acceptance angle and Numerical aperture of an optical fib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line the different types of optical fibers based on mode and refractive index profi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avisson and Germer experiment for electron diffraction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and explain the two applications of  Heisen Berg’s uncertainity principl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velop Schrodinger’s Time dependent wave equatio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construction and working of Scanning Tunnelling microscop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failures of Classical free electron theo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Kronig-Penny model with suitable sketch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note on Crystal latti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Crystal planes and Miller indi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general applications of Ultrasonic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any one method for production of Ultrasonic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ulse echo technique with suitable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medical and Industrial applications of radio isotop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4-02-08T07:12:00Z</cp:lastPrinted>
  <dcterms:modified xsi:type="dcterms:W3CDTF">2024-02-08T02:43:00Z</dcterms:modified>
  <cp:revision>129</cp:revision>
  <dc:subject/>
  <dc:title/>
</cp:coreProperties>
</file>