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E3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crete Technolog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38"/>
        <w:gridCol w:w="722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grades of cement available in the mark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chemical composition of Ordinary Portland Ce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and the term C-S-H ge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you differentiate between fine and coarse aggregat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workabil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Abram’s Law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durability of concre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classification of mineral admixtur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design mix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ntion the density of any two lightweight aggregat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consistency of cem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hat is the PH value of water used for the preparation of concrete work recommended by IS cod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bulk modulus of aggrega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the maturity of concre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tabs>
                <w:tab w:val="left" w:pos="360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functions of cement ingredi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hydration process of cement.  Explain Bogue’s compounds and their import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grading aggregates and their importance in manufacturing concre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riefly the procedure for determining fine aggregate’s specific gravity and bulk dens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various concrete properties and mention their applications in the Civil Engineering fiel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characteristic strength of concrete. Explain factors influencing the strength of concre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erm maturity of concrete and explain the concept of matur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briefly the steps involved in manufacturing concre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tabs>
                <w:tab w:val="left" w:pos="360" w:leader="none"/>
                <w:tab w:val="left" w:pos="72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 briefly accelerators and retarders used in the manufacturing of concret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briefly about the carbonation test of concre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CE30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tabs>
                <w:tab w:val="left" w:pos="360" w:leader="none"/>
                <w:tab w:val="left" w:pos="72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riefly the factors influencing the durability of concre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any two mineral admixtures and discuss their advantages and disadvantag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 a mix design for M35 grade concrete for the following da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 Maximum size of aggregate: 20mm (Angula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) Degree of workability: 0.90 compaction fact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) Quality control: go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)Type of exposure - mil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) Specific Gravi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Cement - 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and- 2.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arse aggregate - 2.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) Water absorptio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Coarse aggregate - 0.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ine aggregate - 1.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) Free surface moistur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Coarse aggregate - N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ine aggregate - 2.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) Sand confirms Zone II grad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ume any other data is required suitabl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about High-Performance Concrete (HPC) and Self Compacting Concrete (SCC). And also mentioned their applic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5:22:00Z</dcterms:created>
  <dc:creator>exam</dc:creator>
  <dc:description/>
  <cp:keywords/>
  <dc:language>en-US</dc:language>
  <cp:lastModifiedBy>exam</cp:lastModifiedBy>
  <cp:lastPrinted>2024-01-27T07:41:00Z</cp:lastPrinted>
  <dcterms:modified xsi:type="dcterms:W3CDTF">2024-01-27T02:1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55a73b715deaceee8c7dc3626f166b34be82227777a368d8b3b4a895c4f46d</vt:lpwstr>
  </property>
</Properties>
</file>