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tLeast" w:line="28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tLeast" w:line="280" w:before="0" w:after="0"/>
        <w:ind w:left="-90" w:hanging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20CE705/JO</w:t>
      </w:r>
    </w:p>
    <w:p>
      <w:pPr>
        <w:pStyle w:val="Normal"/>
        <w:spacing w:lineRule="atLeast" w:line="280" w:before="0" w:after="0"/>
        <w:ind w:firstLine="720"/>
        <w:rPr/>
      </w:pP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823"/>
        <w:gridCol w:w="5630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tLeast" w:line="28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tLeast" w:line="280" w:before="0" w:after="0"/>
              <w:ind w:left="-9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Bridge Engineering      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78435</wp:posOffset>
                      </wp:positionV>
                      <wp:extent cx="6759575" cy="1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5pt;margin-top:14.05pt;width:0pt;height:0pt" type="_x0000_t32">
                      <v:stroke color="black" weight="255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205" w:hRule="atLeast"/>
        </w:trPr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orm each Unit.</w:t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spacing w:lineRule="atLeast" w:line="280" w:before="0" w:after="0"/>
              <w:ind w:left="-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5X14=70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tLeast" w:line="280" w:before="0" w:after="0"/>
              <w:ind w:left="-18" w:hanging="0"/>
              <w:rPr/>
            </w:pPr>
            <w:r>
              <w:rPr>
                <w:rFonts w:cs="Times New Roman" w:ascii="Times New Roman" w:hAnsi="Times New Roman"/>
                <w:i/>
              </w:rPr>
              <w:t>IS: 456, IRC-6 and IRC-21 code books are allowed to the examination.</w:t>
            </w:r>
          </w:p>
          <w:p>
            <w:pPr>
              <w:pStyle w:val="Normal"/>
              <w:spacing w:lineRule="atLeast" w:line="280" w:before="0" w:after="0"/>
              <w:ind w:left="-1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ssume any relevant data if necessary. </w:t>
            </w:r>
          </w:p>
        </w:tc>
      </w:tr>
    </w:tbl>
    <w:p>
      <w:pPr>
        <w:pStyle w:val="Normal"/>
        <w:spacing w:lineRule="atLeast" w:line="280"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0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4"/>
        <w:gridCol w:w="7956"/>
        <w:gridCol w:w="1080"/>
        <w:gridCol w:w="654"/>
      </w:tblGrid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</w:t>
            </w:r>
          </w:p>
        </w:tc>
      </w:tr>
      <w:tr>
        <w:trPr>
          <w:trHeight w:val="209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56" w:type="dxa"/>
            <w:tcBorders/>
          </w:tcPr>
          <w:p>
            <w:pPr>
              <w:pStyle w:val="ListParagraph"/>
              <w:shd w:fill="FFFFFF" w:val="clear"/>
              <w:snapToGrid w:val="false"/>
              <w:spacing w:lineRule="atLeast" w:line="28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conomical span? Deriv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ressio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conomica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an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hd w:fill="FFFFFF" w:val="clear"/>
              <w:snapToGrid w:val="false"/>
              <w:spacing w:lineRule="atLeast" w:line="28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  L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5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ou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ic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idg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p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ting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ir suitability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fferen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ditions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  L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ief abou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lectio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 bridge site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O1  L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Deck slab for a culvert on state highway for Class AA Tracked vehicle. Width of bridge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 12m. The materials used for concrete is M25 and that of steel is Fe415. The clear span of bridge i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5m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 wearing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urse of 56mm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ick asphaltic concret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  L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tail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ou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RC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ndard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v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ad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th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etches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  L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I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cantilever slab for a T-Beam bridge having a span of 15m on a state highway having an overhang of 1.5m from the end longitudinal girder. Assume M25 grade concrete and Fe415 steel with moderate exposure conditio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3  L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-Beam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idge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ilt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th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ree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ngitudinal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irders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ve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ross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irders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ural section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te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ighway,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ving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an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m.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ign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mediat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ngitudinal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irder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th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las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loading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ssum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crete and Fe</w:t>
            </w:r>
            <w:r>
              <w:rPr>
                <w:rFonts w:cs="Times New Roman" w:ascii="Times New Roman" w:hAnsi="Times New Roman"/>
                <w:vertAlign w:val="subscript"/>
              </w:rPr>
              <w:t>415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el with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derat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osur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ditio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  L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V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ind the summary of stresses on pier and check the adequacy of dimen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structure: Simply supported T-Beam of 21.3m sp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: well found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d load from each span = 2250 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due to live load on one span = 900 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um mean velocity of current = 3.6 m/se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for pier: Cement concrete M20 gra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 load: IRC Class A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ly the straight portion of pier will be considered in design h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ume relevant dimension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  L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363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ind the summary of forces and moments of abutment and check the adequacy of dimen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structure: T-beam two-lane bridge of effective span 16.1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all length = 17.26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abutment: Reinforced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ing: As for national Highw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 fill: Gravel with angle of repose = 35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weight of back fill, w = 18 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e of internal friction of soil on wall, Z=17.5 degre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ach slab: R.C slab 300mm thick, adequately reinfor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 from superstructure per running meter of abutment: Dead load = 119 kN/m, Live load = 85 kN/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earings: Neoprene pads of overall size 320x500x65mm, embedding 5 plates of 3 mm thickness and 6 mm clearance in plan. G = 1 kN/m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  L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V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6" w:type="dxa"/>
            <w:tcBorders/>
          </w:tcPr>
          <w:p>
            <w:pPr>
              <w:pStyle w:val="TableParagraph"/>
              <w:ind w:left="23" w:right="93" w:hanging="0"/>
              <w:jc w:val="both"/>
              <w:rPr/>
            </w:pPr>
            <w:r>
              <w:rPr/>
              <w:t>Explain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detail</w:t>
            </w:r>
            <w:r>
              <w:rPr>
                <w:spacing w:val="1"/>
              </w:rPr>
              <w:t xml:space="preserve"> </w:t>
            </w:r>
            <w:r>
              <w:rPr/>
              <w:t>with</w:t>
            </w:r>
            <w:r>
              <w:rPr>
                <w:spacing w:val="-1"/>
              </w:rPr>
              <w:t xml:space="preserve"> </w:t>
            </w:r>
            <w:r>
              <w:rPr/>
              <w:t>neat</w:t>
            </w:r>
            <w:r>
              <w:rPr>
                <w:spacing w:val="-1"/>
              </w:rPr>
              <w:t xml:space="preserve"> </w:t>
            </w:r>
            <w:r>
              <w:rPr/>
              <w:t>sketches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3"/>
              </w:rPr>
              <w:t xml:space="preserve"> </w:t>
            </w:r>
            <w:r>
              <w:rPr/>
              <w:t>types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3"/>
              </w:rPr>
              <w:t xml:space="preserve"> </w:t>
            </w:r>
            <w:r>
              <w:rPr/>
              <w:t>bearings</w:t>
            </w:r>
            <w:r>
              <w:rPr>
                <w:spacing w:val="1"/>
              </w:rPr>
              <w:t xml:space="preserve"> </w:t>
            </w:r>
            <w:r>
              <w:rPr/>
              <w:t>for Girder</w:t>
            </w:r>
            <w:r>
              <w:rPr>
                <w:spacing w:val="-2"/>
              </w:rPr>
              <w:t xml:space="preserve"> </w:t>
            </w:r>
            <w:r>
              <w:rPr/>
              <w:t>bridg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  L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/>
        <w:tc>
          <w:tcPr>
            <w:tcW w:w="10704" w:type="dxa"/>
            <w:gridSpan w:val="5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sign an elastometric pad bearing for a two-lane R.C T-beam bridge of 15m clear span with the following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um dead load reaction per bearing = 280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um live load reaction per bearing = 520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tical reaction induced by longitudinal forces per bearing = 12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itudinal force per bearing = 33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/A2 &gt;2, Use M20 grade concret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ation at bearing of superstructure due to live load and dead load = 0.0025 radian.</w:t>
            </w:r>
            <w:r>
              <w:rPr/>
              <w:t xml:space="preserve">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  L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tLeast" w:line="28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19-04-20T13:37:00Z</cp:lastPrinted>
  <dcterms:modified xsi:type="dcterms:W3CDTF">2024-01-11T02:17:00Z</dcterms:modified>
  <cp:revision>192</cp:revision>
  <dc:subject/>
  <dc:title/>
</cp:coreProperties>
</file>