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0"/>
          <w:szCs w:val="32"/>
        </w:rPr>
      </w:pPr>
      <w:r>
        <w:rPr>
          <w:rFonts w:cs="Times New Roman" w:ascii="Times New Roman" w:hAnsi="Times New Roman"/>
          <w:b/>
          <w:color w:val="000000"/>
          <w:sz w:val="30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0"/>
          <w:szCs w:val="32"/>
        </w:rPr>
      </w:pPr>
      <w:r>
        <w:rPr>
          <w:rFonts w:cs="Times New Roman" w:ascii="Times New Roman" w:hAnsi="Times New Roman"/>
          <w:b/>
          <w:color w:val="000000"/>
          <w:sz w:val="30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0"/>
          <w:szCs w:val="32"/>
        </w:rPr>
        <w:t>20CS/EC/EI/IT103/CY01</w: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296"/>
        <w:gridCol w:w="5377"/>
      </w:tblGrid>
      <w:tr>
        <w:trPr>
          <w:trHeight w:val="360" w:hRule="atLeast"/>
        </w:trPr>
        <w:tc>
          <w:tcPr>
            <w:tcW w:w="108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108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February, 2024                                                                           Common to CS, EC, EI &amp; IT </w:t>
            </w:r>
          </w:p>
        </w:tc>
      </w:tr>
      <w:tr>
        <w:trPr>
          <w:trHeight w:val="360" w:hRule="atLeast"/>
        </w:trPr>
        <w:tc>
          <w:tcPr>
            <w:tcW w:w="108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                                                                                       Engineering Chemistry</w:t>
            </w:r>
          </w:p>
        </w:tc>
      </w:tr>
      <w:tr>
        <w:trPr>
          <w:trHeight w:val="345" w:hRule="atLeast"/>
        </w:trPr>
        <w:tc>
          <w:tcPr>
            <w:tcW w:w="4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7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ily.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ca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dness of water is expressed in terms of C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equivalents.-Give reas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is caustic embrittlement  occurs in boil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formula of Calg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Entropy and free energ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Pilling bedworth ru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formula of rus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alorific valu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e highest ranking coal. Give its calorific val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traight run petro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is TEL added to petro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Markownikoff‘s rule with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any two differences between thermoplastic and thermosetting plastic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preparation of PV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principle and procedure involved in the estimation of hardness of water by EDTA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the different types of scales formed in the boilers. Give the disadvantages of scales in boilers and mention the prevention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 water is disinfected by chlorination ,ozonization and UV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 the principle and chemical reactions involved in the softening of water by Ion-exchange process and the regeneration process with a neat diagram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nd derive Nernst equation for single electrode and give its signific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athode protection? Explain sacrificial anode protec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e the mechanism involved in the rusting of iron by electrochemical corrosion theo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effect of rate corrosion on the following 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vity  b) position of the metal  c) Temperatu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lorific value of a solid fuel is determined using Bomb calorimeter experi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method of preparation of biodiesel and give its advantage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knocking? Discuss the significance of knocking and suggest the prevention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nalysis of flue gas using Orsats’s apparatus and give its signific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mechanism involved in the SN1 and SN2 reactions with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synthesis of Aspirin and give its properties and us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conducting polymers and explain the conduction mechanism in polyacetyle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preparation, properties  and applications of Bakeli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59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2-10T02:57:00Z</dcterms:modified>
  <cp:revision>110</cp:revision>
  <dc:subject/>
  <dc:title/>
</cp:coreProperties>
</file>