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bookmarkStart w:id="0" w:name="_Hlk139189328"/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CB/CM/CS/DS/IT305</w:t>
      </w:r>
      <w:bookmarkEnd w:id="0"/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 B.Tech 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mon to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CB, CM, CS, DS &amp; IT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bookmarkStart w:id="1" w:name="_Hlk139189441"/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Computer Organization</w:t>
            </w:r>
            <w:bookmarkEnd w:id="1"/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nvert </w:t>
            </w:r>
            <w:r>
              <w:rPr>
                <w:rFonts w:cs="Times New Roman" w:ascii="Times New Roman" w:hAnsi="Times New Roman"/>
                <w:b/>
                <w:bCs/>
              </w:rPr>
              <w:t>(736.4)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 decim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the subtraction with the following unsigned binary numbers using 2’s complement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0 - 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memory read and memory wri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effective addres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a direct and an indirect address instru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ontrol memor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microope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various typical data transfer instruc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ist major types of interrupt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algorith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example for binary divi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magnetic disk and magnetic tap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types of peripherals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ycle steal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fixed point Representation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various shift micro operations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one stage of arithmetic logic shift un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phases of instruction cycle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Memory Reference instruc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common bus system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 various instruction formats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any four addressing mode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onstruct the flow chart and explain the Booths Multiplication algorithm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associative mapping and direct mapp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e various auxiliary memory devices used in computer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modes of transfer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block diagram of DMA 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19:00Z</dcterms:created>
  <dc:creator>exam</dc:creator>
  <dc:description/>
  <cp:keywords/>
  <dc:language>en-US</dc:language>
  <cp:lastModifiedBy>exam</cp:lastModifiedBy>
  <cp:lastPrinted>2024-01-29T08:17:00Z</cp:lastPrinted>
  <dcterms:modified xsi:type="dcterms:W3CDTF">2024-01-29T02:47:00Z</dcterms:modified>
  <cp:revision>62</cp:revision>
  <dc:subject/>
  <dc:title/>
</cp:coreProperties>
</file>