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0CS/2CB/DS/IT5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ecember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mon to CS,CB,DS and IT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oftware Engineer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legacy softwa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rocess assess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undamental activities of a software proc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rocess and Produ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verification and valid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haracteristics of good SRS docu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use of interface analy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F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coupling and cohe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Compon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User interface analy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rchitectural Desig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test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Debugg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brief about different software myths and their consequen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waterfall model with its merits and demeri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oftware development life cycle. Discuss various activities during SDLC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Team structure in an organiz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neat diagram explain about Agile Process Mod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different requirement elicitation proc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Flow-oriented modelling and Context-level DFD for Cash Withdrawal from an AT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raw the complete DFD at least up to 2-levels for a library management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objective of modular software design. What are the effects of module coupling and cohe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Class based mode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golden rules of user interface desig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coupling and cohesion? How do they effect software desig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block box and white box test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formal technical process (FTR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detailed note on formal approach to SQ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metrics used for software maintenance? Discu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09:00Z</dcterms:created>
  <dc:creator>exam</dc:creator>
  <dc:description/>
  <cp:keywords/>
  <dc:language>en-US</dc:language>
  <cp:lastModifiedBy>exam</cp:lastModifiedBy>
  <cp:lastPrinted>2023-12-29T14:05:00Z</cp:lastPrinted>
  <dcterms:modified xsi:type="dcterms:W3CDTF">2023-12-30T02:45:00Z</dcterms:modified>
  <cp:revision>85</cp:revision>
  <dc:subject/>
  <dc:title/>
</cp:coreProperties>
</file>