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B/CM/CS/DS/IT3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B, CM, CS, DS &amp; IT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bject Oriented Programm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JDK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onstru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n objec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use of final key word in Java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should be the first line of code to create a packag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advantages of inheritan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kage used for collection framework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to find the index of a character in given Str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happens when exception handling is not done in a progra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hrea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ByteStrea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purpose of AWT package in Java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the listener interface used to handle keyboard events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method used to apply a colour for any shape in Apple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about for-each loop in Java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ite about static member, static block and static method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nd explain the features of Jav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overloading constructors in Java with suitable examp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.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String, StringBuilder and StringBuffer class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wrapper classes Java and explain auto boxing and unboxing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Multi Level inheritance with a suitable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Java program to create an ArrayList, adding the elements and display the elements from last to first using ListItera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Exception and explain about Exception hierarch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Java program to merge the contents of two files in to a third fi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read synchronization? In how many ways it can be done? Explai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Java program to demonstrate reading different types of data using BufferedRead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Applet life cycle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AWT hierarchy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between AWT and Swing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event delegation model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5:19:00Z</dcterms:created>
  <dc:creator>exam</dc:creator>
  <dc:description/>
  <cp:keywords/>
  <dc:language>en-US</dc:language>
  <cp:lastModifiedBy>exam</cp:lastModifiedBy>
  <cp:lastPrinted>2021-02-12T11:16:00Z</cp:lastPrinted>
  <dcterms:modified xsi:type="dcterms:W3CDTF">2024-01-24T02:47:00Z</dcterms:modified>
  <cp:revision>116</cp:revision>
  <dc:subject/>
  <dc:title/>
</cp:coreProperties>
</file>