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  <w:bookmarkStart w:id="0" w:name="_Hlk138408108"/>
      <w:bookmarkStart w:id="1" w:name="_Hlk138408108"/>
      <w:bookmarkEnd w:id="1"/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20EC/EE/EI102/PH01 </w:t>
      </w:r>
    </w:p>
    <w:p>
      <w:pPr>
        <w:pStyle w:val="Normal"/>
        <w:spacing w:lineRule="auto" w:line="240" w:before="0" w:after="0"/>
        <w:rPr/>
      </w:pPr>
      <w:bookmarkStart w:id="2" w:name="_Hlk138408108"/>
      <w:bookmarkEnd w:id="2"/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Febr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Common to EC, EE &amp; EI  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rst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Waves and Modern Phys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20"/>
        <w:gridCol w:w="8190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four properties of Laser ligh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working principle of optical fibr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of optical fibr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ointing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Hall effec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rite the Energy stored in magnetic fiel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is the working principle of scanning tunnelling microscop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ate the Heisenberg’s uncertainty princi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rite the expression for energy of a particle in 1- dimensional box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132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any two properties of ultrasonic wav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meant by magnetostriction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pand NDT and mention an example for 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population inver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plain the physical significance of wave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/>
              <w:t>Derive the relation between the Einstein coefficients and write their significa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37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iscuss the construction and working principle of He-Ne Las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Define numerical aperture. Derive the expression for numerical apertur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List and explain the types of optical fibres based on modes and refractive index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Maxwell equ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resonance frequency in series LCR resonance circuit and derive the expression for 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working principle of cyclotron with a neat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pplications of Hall effec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1-dimensional Shrodinger’s time independent wave equ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concept of matter waves using Debroglie’s hypothes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quantum tunnelling and explai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5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wave function associated with a particle moving in a one-dimensional potential box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iezo-electric method to produce the ultrasonic wav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pplications of ultrasonic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working mechanism of GM coun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efly explain the radio isotopes and mention the medical applications of radio iso top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4-02-08T02:53:00Z</dcterms:modified>
  <cp:revision>126</cp:revision>
  <dc:subject/>
  <dc:title/>
</cp:coreProperties>
</file>