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EC104/20ME105/CS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/IV B.Tech (</w:t>
            </w:r>
            <w:r>
              <w:rPr>
                <w:rFonts w:cs="Times New Roman" w:ascii="Times New Roman" w:hAnsi="Times New Roman"/>
                <w:b/>
              </w:rPr>
              <w:t>Regular\Supplementary</w:t>
            </w:r>
            <w:r>
              <w:rPr>
                <w:rFonts w:cs="Times New Roman" w:ascii="Times New Roman" w:hAnsi="Times New Roman"/>
                <w:b/>
                <w:color w:val="000000"/>
              </w:rPr>
              <w:t>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ebruary, 2024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mon to EC &amp;ME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irst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rogramming for problem solv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 xml:space="preserve">Answer question 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1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71"/>
        <w:gridCol w:w="8408"/>
        <w:gridCol w:w="720"/>
        <w:gridCol w:w="550"/>
        <w:gridCol w:w="699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ify data types and variab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opera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ifferentiate between the “++” operator and the “--” opera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various logical operato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n arra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meant by key wor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storage class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scope of variab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cuss about type conversion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efine Union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various types of functions with their syntax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ree file-handling functions in C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text files and binary files featur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purpose of the malloc() func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122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st the different types of variables in C and their usage with an example progra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C program to find maximum of  three numb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22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about various conditional statements used in C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program to check whether a given matrix A and its transpose are identical or no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122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about various string handling func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C program to print the Fibonacci sequence up to a given numb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22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concept of loops in C with example progra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C-program to find whether the given sides belong to a right-angle triangle or no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122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concept of pointers in C programming. Discuss their uses and provide examples of pointer declarations and assignmen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C program to find the greatest common divisor (GCD) of two numb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22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function? Explain different types with examp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differences between structures and un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228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kind of modes of file operations used in C languag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C program to copy content of one file to another fi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22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concept of the preprocessor in C programm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4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dynamic memory alloc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3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4-02-12T08:53:00Z</cp:lastPrinted>
  <dcterms:modified xsi:type="dcterms:W3CDTF">2024-02-12T03:26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ee0dc0a6d716267826ba4dfe5fa8a4d0d54bd3f0c4a1f83ae9909b7a5fa2be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