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  <w:bookmarkStart w:id="0" w:name="_Hlk138422105"/>
      <w:bookmarkStart w:id="1" w:name="_Hlk138422105"/>
      <w:bookmarkEnd w:id="1"/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20EC302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2"/>
          <w:szCs w:val="3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color w:val="000000"/>
          <w:sz w:val="12"/>
          <w:szCs w:val="32"/>
          <w:lang w:val="en-US"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42240</wp:posOffset>
                </wp:positionH>
                <wp:positionV relativeFrom="paragraph">
                  <wp:posOffset>982345</wp:posOffset>
                </wp:positionV>
                <wp:extent cx="6758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2pt;margin-top:77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>II/IV B.Tech (Regular\Supplementary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January, 2024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FF0000"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</w:rPr>
              <w:t>Electronics and Communication Engineering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Third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Signals and Systems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Time: </w:t>
            </w:r>
            <w:r>
              <w:rPr>
                <w:rFonts w:cs="Times New Roman" w:ascii="Times New Roman" w:hAnsi="Times New Roman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Maximum: </w:t>
            </w:r>
            <w:r>
              <w:rPr>
                <w:rFonts w:cs="Times New Roman" w:ascii="Times New Roman" w:hAnsi="Times New Roman"/>
              </w:rPr>
              <w:t>7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lang w:val="en-US" w:eastAsia="en-IN" w:bidi="te-IN"/>
              </w:rPr>
              <w:t xml:space="preserve">Answer question 1 compulsor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en-US" w:eastAsia="en-IN" w:bidi="te-IN"/>
              </w:rPr>
              <w:tab/>
              <w:tab/>
              <w:tab/>
              <w:t xml:space="preserve">             (14X1 = 14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lang w:val="en-US" w:eastAsia="en-IN" w:bidi="te-IN"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en-IN" w:bidi="te-IN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Cs/>
                <w:color w:val="000000"/>
                <w:lang w:val="en-US" w:eastAsia="en-IN" w:bidi="te-IN"/>
              </w:rPr>
              <w:t>(4X14=56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lang w:val="en-US" w:eastAsia="en-IN" w:bidi="te-IN"/>
              </w:rPr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u w:val="single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color w:val="000000"/>
        </w:rPr>
      </w:pPr>
      <w:r>
        <w:rPr>
          <w:rFonts w:cs="Times New Roman" w:ascii="Times New Roman" w:hAnsi="Times New Roman"/>
          <w:vanish/>
          <w:color w:val="000000"/>
        </w:rPr>
      </w:r>
    </w:p>
    <w:tbl>
      <w:tblPr>
        <w:tblW w:w="10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402"/>
        <w:gridCol w:w="8308"/>
        <w:gridCol w:w="720"/>
        <w:gridCol w:w="550"/>
        <w:gridCol w:w="605"/>
      </w:tblGrid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continuous time Signal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List any two properties of impulse function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Determine whether the signal  x (t) = sin 2πt is periodic or not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LTI system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down the convolution integral to find the output of the CT system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the Dirichlet’s conditions?</w:t>
              <w:tab/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band-limited signal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e the time-integration property of FT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the condition for the stability of the system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the conditions for a system to be an LTI System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e Parseval’s theorem of Fourier serie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the relation between rise time and bandwidth of a linear system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cross-correlation function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the aliasing effect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Web"/>
              <w:spacing w:before="0" w:after="0"/>
              <w:ind w:left="31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Check whether the given signal x(t) is energy or power signal. Find the energy and power of the signal. x(t) = e</w:t>
            </w:r>
            <w:r>
              <w:rPr>
                <w:sz w:val="22"/>
                <w:szCs w:val="22"/>
                <w:vertAlign w:val="superscript"/>
              </w:rPr>
              <w:t>-5t</w:t>
            </w:r>
            <w:r>
              <w:rPr>
                <w:sz w:val="22"/>
                <w:szCs w:val="22"/>
              </w:rPr>
              <w:t xml:space="preserve"> u(t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Web"/>
              <w:spacing w:before="0" w:after="0"/>
              <w:ind w:left="31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Define and sketch the following signals: i) Signum Function ii) Impulse function iii) Unit step functi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Spacing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>(OR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ck the causality, time invariance and linearity of the system y(n) = x(n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ermine whether the signal x(t) = (cos(2πt))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= is periodic. If it is periodic, find the fundamental period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ind the trigonometric Fourier series for the periodic signal x(t) shown below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3856990" cy="130746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2" r="-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6990" cy="1307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form the convolution of the following signals using graphical analysis.     x(t) = e</w:t>
            </w:r>
            <w:r>
              <w:rPr>
                <w:rFonts w:cs="Times New Roman" w:ascii="Times New Roman" w:hAnsi="Times New Roman"/>
                <w:vertAlign w:val="superscript"/>
              </w:rPr>
              <w:t>-t</w:t>
            </w:r>
            <w:r>
              <w:rPr>
                <w:rFonts w:cs="Times New Roman" w:ascii="Times New Roman" w:hAnsi="Times New Roman"/>
              </w:rPr>
              <w:t xml:space="preserve"> u(t) and h(t) = u (t + 3)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how input and output signals are related to impulse response of a LTI System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sider a stable LTI System characterized by the differential equation dy(t)/dt + 2y(t) = x(t). Find its impulse respons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w the ideal filter characteristics. What is the condition for realizability of these filters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d the Fourier transform of the signal X(t) = e</w:t>
            </w:r>
            <w:r>
              <w:rPr>
                <w:rFonts w:cs="Times New Roman" w:ascii="Times New Roman" w:hAnsi="Times New Roman"/>
                <w:vertAlign w:val="superscript"/>
              </w:rPr>
              <w:t>-at</w:t>
            </w:r>
            <w:r>
              <w:rPr>
                <w:rFonts w:cs="Times New Roman" w:ascii="Times New Roman" w:hAnsi="Times New Roman"/>
              </w:rPr>
              <w:t xml:space="preserve"> u(t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.T.O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175" w:leader="none"/>
                <w:tab w:val="right" w:pos="10469" w:leader="none"/>
              </w:tabs>
              <w:autoSpaceDE w:val="false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175" w:leader="none"/>
                <w:tab w:val="right" w:pos="10469" w:leader="none"/>
              </w:tabs>
              <w:autoSpaceDE w:val="false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0EC3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rive the expression for Fourier Transform from Fourier Serie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e and prove following properties of Fourier transform. (i) Convolution in time domain. (ii) Differentiation in time domain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right="-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V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e and prove the relation between auto correlation function and energy/power spectral density functi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e all the properties of Auto correlation function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the following:   i) Sampling rate     ii) Under Sampling     iii) Nyquist interval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32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e and prove sampling theorem with neat sketche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/>
        <w:drawing>
          <wp:inline distT="0" distB="0" distL="0" distR="0">
            <wp:extent cx="2154555" cy="4660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720" w:right="720" w:gutter="0" w:header="0" w:top="42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1:18:00Z</dcterms:created>
  <dc:creator>exam</dc:creator>
  <dc:description/>
  <cp:keywords/>
  <dc:language>en-US</dc:language>
  <cp:lastModifiedBy>exam</cp:lastModifiedBy>
  <cp:lastPrinted>2021-02-12T11:16:00Z</cp:lastPrinted>
  <dcterms:modified xsi:type="dcterms:W3CDTF">2024-01-22T02:42:00Z</dcterms:modified>
  <cp:revision>10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