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all Ticket Number:                                                                                                     20EE304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C Machines and Transforme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relucta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Flemings right hand thumb rul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mpere circuit law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Faradays First Law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number of parallel paths for Lap and Wave wind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types of self-excited DC Generato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Flemings left hand rul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happens if  DC motor run without start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is the indirect method of testing DC machin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types of Iron loss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Voltage regul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phasor diagram of transformer for Inductive loa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two applications of DC Gener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equivalent circuit of transform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ive the expression of field energy and the magnetic force in a singly excited electromagnetic un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280" w:after="0"/>
              <w:ind w:left="3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ring has a diameter of 24cm and a cross sectional area of 1000 m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the ring is made up of semicircular section of cast iron and cast steel with each joint having a reluctance equal to an air-gap of 0.2 mm. Find the ampere turns required to produce a flux of 8×10</w:t>
            </w:r>
            <w:r>
              <w:rPr>
                <w:color w:val="000000"/>
                <w:sz w:val="22"/>
                <w:szCs w:val="22"/>
                <w:vertAlign w:val="superscript"/>
              </w:rPr>
              <w:t>-4</w:t>
            </w:r>
            <w:r>
              <w:rPr>
                <w:color w:val="000000"/>
                <w:sz w:val="22"/>
                <w:szCs w:val="22"/>
              </w:rPr>
              <w:t xml:space="preserve"> wb. The relative permeability of cast steel and cast iron are 900 and 170 respectively. Neglect fringing and leakage effec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detail the production of mechanical force for an attracted single excited armature relay excited by an electric sour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e the typical B-H Curve and hysteresis loops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inciple and operation of DC Gener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eparately excited DC generator has armature circuit resistance of 0.22 Ω and a total drop at brushes is 2.5 V. When running at 1200 rpm, it delivers a current of 120 A at 220 V to a load of constant resistance If the generator speed drops to 750 rpm, with field current unaltered, find the current delivered to loa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tch and explain the load characteristics of the shunt and series Gener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process of commutation in DC Gener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Torque equation of DC mo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200 V DC shunt motor with an armature resistance of 0.3 Ω is excited to give constant main field with field resistance of 0.02 Ω. At full load the motor runs at 600 rpm and takes an armature current of 30 A. If a resistance of 1 Ω is placed in the armature circuit, find the speeds at full load torque and twice the full load torqu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lustrate the characteristics of the following DC motor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DC Shunt Motor         ii. DC Series mo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220 V, DC shunt motor is operating at a speed of 1440 rpm. The armature resistance is 1.0 Ω, field resistance of 0.3 Ω and armature current is 10 A. If the excitation of the machine is reduced by 10%, then find the value of extra resistance to be put in the armature circuit to maintain the same speed and torqu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the short circuit test of a single phase transformer and give its significa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ingle phase transformer is rated at 120 kVA, 5000/250V. The full – load copper losses are 2200W and iron losses are 1400 W. Find efficiency at i) full – load 0.8 power factor leading ii) full – load 0.6 power factor lagg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types of  connections and features in three phase transform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87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ingle phase transformer with a ratio of 440/110V takes a no-load current of 5A at 0.2 p.f lagging. If the secondary draws a current of 120A on load at 0.8 p.f lagging, calculate the primary current I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in primary? Draw the phasor diagra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4-01-27T08:06:00Z</cp:lastPrinted>
  <dcterms:modified xsi:type="dcterms:W3CDTF">2024-01-27T02:37:00Z</dcterms:modified>
  <cp:revision>202</cp:revision>
  <dc:subject/>
  <dc:title/>
</cp:coreProperties>
</file>