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E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&amp;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magnetic Field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the point P(2,6,-4) into cylindrical coordina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he various electric charge distribu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Gaus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otential gradi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lectric Dipo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convection and conduction curr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roperties of conducting materi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iot - Savart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Lorentz force equation for a moving char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point form of Ampere’s circuital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Magnetic Boundary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isplacement current and current dens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Maxwell’s I equation and II equation for time varying fiel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kin dept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electric field intensity due to surface char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our point charges each of 100μC are placed in free space at the points (1,0,0), (-1,0,0), (0,1,0) &amp; (0,-1,0)m respectively. Calculate the force on a point charge of 30μC located at a point (0,0,1)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Apply Gauss’s law to calculate the E due to infinitely long conducting wire placed along Z ax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Given the potential, V=(10/r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 sinθ cosφ, Find D at (2,π/2,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the expression for electric field intensity due to an electric dipo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capacitance of a parallel plate capaci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quations for Dielectric - Dielectric boundary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quations for Dielectric – free space boundary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spacing w:before="0" w:after="16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pply Biot-Savart’s law to derive an expression for the magnetic field intensity in the vicinity of a straight current carrying conductor of infinite lengt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spacing w:before="0" w:after="16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orce on a differential current element placed in a magnetic fiel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Ampere’s circuital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infinitely long conducting filament is placed along Z-axis and carries a current of 10 mA in a</w:t>
            </w:r>
            <w:r>
              <w:rPr>
                <w:rFonts w:cs="Times New Roman" w:ascii="Times New Roman" w:hAnsi="Times New Roman"/>
                <w:vertAlign w:val="subscript"/>
              </w:rPr>
              <w:t>z</w:t>
            </w:r>
            <w:r>
              <w:rPr>
                <w:rFonts w:cs="Times New Roman" w:ascii="Times New Roman" w:hAnsi="Times New Roman"/>
              </w:rPr>
              <w:t xml:space="preserve"> direction. Find H at (-2, 3, 4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Maxwell’s equations both in point and integral forms for time varying fiel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intrinsic impedance when uniform plane wave propagating through lossy dielectr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point charge of Q = -1.2C has velocity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</w:rPr>
              <w:t xml:space="preserve"> Find the magnitude  of the force exerted on the charge if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spacing w:before="0" w:after="16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 Both are present simultaneousl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poynting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3:55:00Z</dcterms:created>
  <dc:creator>exam</dc:creator>
  <dc:description/>
  <cp:keywords/>
  <dc:language>en-US</dc:language>
  <cp:lastModifiedBy>exam</cp:lastModifiedBy>
  <cp:lastPrinted>2024-01-24T07:39:00Z</cp:lastPrinted>
  <dcterms:modified xsi:type="dcterms:W3CDTF">2024-01-24T03:05:00Z</dcterms:modified>
  <cp:revision>140</cp:revision>
  <dc:subject/>
  <dc:title/>
</cp:coreProperties>
</file>