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ind w:left="-9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ind w:left="-9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0EI3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Digital Electron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the signed 2’s complement representation of  ‘-25 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xpress the Boolean function  F = AB +AC +A’D in a product of Maxterms for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Excess-3 cod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essential prime implicants in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obtain two input EX-NOR gate from EX-OR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convert a binary code to a Gray cod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st the applications of En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implement demultiplexer from decod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excitation table of a T Flip 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set and reset the JK Flip Flop using asynchronous inpu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combinational and sequenti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hift Regis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Johnson coun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advantages of CMOS logic family over TT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 the following subtraction using 1’s complement method.</w:t>
            </w:r>
          </w:p>
          <w:p>
            <w:pPr>
              <w:pStyle w:val="Default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i) 01010-01001 ii) 01100-01100.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ind the value of x in the following equations. </w:t>
            </w:r>
          </w:p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) 1110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= 9B</w:t>
            </w:r>
            <w:r>
              <w:rPr>
                <w:sz w:val="22"/>
                <w:szCs w:val="22"/>
                <w:vertAlign w:val="subscript"/>
              </w:rPr>
              <w:t xml:space="preserve">16 </w:t>
            </w:r>
            <w:r>
              <w:rPr>
                <w:sz w:val="22"/>
                <w:szCs w:val="22"/>
              </w:rPr>
              <w:t xml:space="preserve">       ii) FADE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</w:rPr>
              <w:t xml:space="preserve"> = x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vert the following numbers as indicated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vertAlign w:val="subscript"/>
              </w:rPr>
            </w:pPr>
            <w:r>
              <w:rPr>
                <w:rFonts w:cs="Times New Roman" w:ascii="Times New Roman" w:hAnsi="Times New Roman"/>
                <w:bCs/>
              </w:rPr>
              <w:t>i)(62.7)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 xml:space="preserve"> = ( )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Cs/>
              </w:rPr>
              <w:t xml:space="preserve"> = ( )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</w:rPr>
              <w:t xml:space="preserve">    ii) (BC64)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bCs/>
              </w:rPr>
              <w:t xml:space="preserve"> = ( )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10 </w:t>
            </w:r>
            <w:r>
              <w:rPr>
                <w:rFonts w:cs="Times New Roman" w:ascii="Times New Roman" w:hAnsi="Times New Roman"/>
                <w:bCs/>
              </w:rPr>
              <w:t>= ( )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duality theorem. List Boolean laws and their du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 the following Boolean function for minimal SOP form using K-map and implement using NAND ga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(W,X,Y,Z) = Σ(1,3,5,8,9,11,15) + D(2, 1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xplain the operation of a full adder circuit with the help of truth table. Implement it using two half add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 are the steps to be taken for gray to binary convers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Default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tabulation procedure to generate the set of prime implicants and to obtain all</w:t>
            </w:r>
          </w:p>
          <w:p>
            <w:pPr>
              <w:pStyle w:val="Default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nimal expression for the  following function</w:t>
            </w:r>
          </w:p>
          <w:p>
            <w:pPr>
              <w:pStyle w:val="Default"/>
              <w:ind w:right="-14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(A,B,C,D)=∑(0,1,4,5,6,7,9,11,15) + ∑ d(10,1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Implement the logic expression    f(A,B,C,D)=∑m(0,2,4,6,8,10,12,13,15)    using a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) 4:1 multiplexer            ii) 8:1 multiplex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race around condition? How it is avoided in master-slave JK flip flop? Explain with necessary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ombinational circuit is defined by the following three Boolean functions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x’y’z’+xz         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= xy’z’+x’y           F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= x’y’z+xy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the circuit with a decoder and external gat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the operation of a clocked SR Flipflop. What are its limit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sign a Mod-6counter circuit using JK flip flop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33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plain the operation of a ring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the  NOR gate using CMOS logic and explain the ope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ompare PLA, PAL, and PROM with block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1322705" cy="4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1-24T02:37:00Z</dcterms:modified>
  <cp:revision>46</cp:revision>
  <dc:subject/>
  <dc:title/>
</cp:coreProperties>
</file>