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Hall Ticket Number:</w:t>
      </w:r>
      <w:bookmarkStart w:id="0" w:name="_Hlk138507948"/>
      <w:bookmarkEnd w:id="0"/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                                                                                         20EI304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anuary, 2024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onics and Instrument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Thir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 xml:space="preserve">Network Theory 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active elements with suitable examp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source transformation with an examp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For the given circuit write the KVL equations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304540" cy="160020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454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fine form factor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d the r.m.s value of the voltage wave whose equation is, v(t)=10+200 sin(ωt-30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)+100 cos3ωt -50 sin (ωt+60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te superposition theorem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reactive pow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steady state DC response of current in RL circui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Define time constant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meant by transient respons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d the condition for critical damping in a R-L-C series circui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Laplace transform of impulse sign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final value theorem of Laplace transform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condition for symmetry in transmission line paramete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Ohm’s law and Kirchhoff’s laws on the circuit given in Fig., find Vin, Vs and power provided by the dependent source.</w:t>
            </w:r>
          </w:p>
          <w:p>
            <w:pPr>
              <w:pStyle w:val="NormalWeb"/>
              <w:spacing w:before="0" w:after="0"/>
              <w:ind w:left="31" w:hanging="0"/>
              <w:jc w:val="center"/>
              <w:rPr>
                <w:color w:val="000000"/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402330" cy="116268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8" r="199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233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lculate equivalent resistance between the terminals shown in fig below</w:t>
            </w:r>
          </w:p>
          <w:p>
            <w:pPr>
              <w:pStyle w:val="NormalWeb"/>
              <w:spacing w:before="0" w:after="0"/>
              <w:ind w:lef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17420" cy="1249680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742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Determine </w:t>
            </w:r>
            <w:r>
              <w:rPr>
                <w:rFonts w:cs="Times New Roman" w:ascii="Times New Roman" w:hAnsi="Times New Roman"/>
                <w:i/>
                <w:iCs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i </w:t>
            </w:r>
            <w:r>
              <w:rPr>
                <w:rFonts w:cs="Times New Roman" w:ascii="Times New Roman" w:hAnsi="Times New Roman"/>
              </w:rPr>
              <w:t>in the circuit shown in Fig.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07920" cy="1539240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153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1390650</wp:posOffset>
                      </wp:positionV>
                      <wp:extent cx="1463040" cy="5803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P.T.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45.7pt;mso-wrap-distance-left:9.05pt;mso-wrap-distance-right:9.05pt;mso-wrap-distance-top:0pt;mso-wrap-distance-bottom:0pt;margin-top:109.5pt;mso-position-vertical-relative:text;margin-left:38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.T.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155065</wp:posOffset>
                      </wp:positionH>
                      <wp:positionV relativeFrom="paragraph">
                        <wp:posOffset>35560</wp:posOffset>
                      </wp:positionV>
                      <wp:extent cx="1463040" cy="58039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175" w:leader="none"/>
                                      <w:tab w:val="right" w:pos="10469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-9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20EI3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45.7pt;mso-wrap-distance-left:9.05pt;mso-wrap-distance-right:9.05pt;mso-wrap-distance-top:0pt;mso-wrap-distance-bottom:0pt;margin-top:2.8pt;mso-position-vertical-relative:text;margin-left:-9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175" w:leader="none"/>
                                <w:tab w:val="right" w:pos="10469" w:leader="none"/>
                              </w:tabs>
                              <w:autoSpaceDE w:val="false"/>
                              <w:spacing w:lineRule="auto" w:line="240" w:before="0" w:after="0"/>
                              <w:ind w:left="-9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20EI304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2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ive the expressions to convert the delta network in to an equivalent star network and convert the following delta network in to an equivalent star network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84680" cy="151447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A 10 V rms, 10 kHz signal is applied to a series RL circuit consisting of a 1kΩ resistor connected in series with a 50mH coil. Find impedance Z, current I, phase angle θ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 a load, V</w:t>
            </w:r>
            <w:r>
              <w:rPr>
                <w:rFonts w:cs="Times New Roman" w:ascii="Times New Roman" w:hAnsi="Times New Roman"/>
                <w:vertAlign w:val="subscript"/>
              </w:rPr>
              <w:t>rms</w:t>
            </w:r>
            <w:r>
              <w:rPr>
                <w:rFonts w:cs="Times New Roman" w:ascii="Times New Roman" w:hAnsi="Times New Roman"/>
              </w:rPr>
              <w:t xml:space="preserve"> =</w:t>
            </w:r>
            <w:r>
              <w:fldChar w:fldCharType="begin"/>
            </w:r>
            <w:r>
              <w:rPr>
                <w:position w:val="-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</w:rPr>
            </w:r>
            <w:r>
              <w:rPr>
                <w:position w:val="-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</w:rPr>
            </w:r>
            <w:r>
              <w:rPr>
                <w:rFonts w:cs="Times New Roman" w:ascii="Times New Roman" w:hAnsi="Times New Roman"/>
                <w:position w:val="-8"/>
              </w:rPr>
              <w:drawing>
                <wp:inline distT="0" distB="0" distL="0" distR="0">
                  <wp:extent cx="590550" cy="1905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" t="-189" r="-6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</w:rPr>
            </w:r>
            <w:r>
              <w:rPr>
                <w:position w:val="-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and I</w:t>
            </w:r>
            <w:r>
              <w:rPr>
                <w:rFonts w:cs="Times New Roman" w:ascii="Times New Roman" w:hAnsi="Times New Roman"/>
                <w:vertAlign w:val="subscript"/>
              </w:rPr>
              <w:t>rms</w:t>
            </w:r>
            <w:r>
              <w:rPr>
                <w:rFonts w:cs="Times New Roman" w:ascii="Times New Roman" w:hAnsi="Times New Roman"/>
              </w:rPr>
              <w:t xml:space="preserve"> =</w:t>
            </w:r>
            <w:r>
              <w:fldChar w:fldCharType="begin"/>
            </w:r>
            <w:r>
              <w:rPr>
                <w:position w:val="-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</w:rPr>
            </w:r>
            <w:r>
              <w:rPr>
                <w:position w:val="-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</w:rPr>
            </w:r>
            <w:r>
              <w:rPr>
                <w:rFonts w:cs="Times New Roman" w:ascii="Times New Roman" w:hAnsi="Times New Roman"/>
                <w:position w:val="-8"/>
              </w:rPr>
              <w:drawing>
                <wp:inline distT="0" distB="0" distL="0" distR="0">
                  <wp:extent cx="533400" cy="19050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</w:rPr>
            </w:r>
            <w:r>
              <w:rPr>
                <w:position w:val="-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Determine: (a) the complex and apparent powers, (b) the real and reactive powers, and (c) the power factor and the load impedanc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tate and explain maximum power transfer theorem and find the maximum power transferred to resistor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R </w:t>
            </w:r>
            <w:r>
              <w:rPr>
                <w:rFonts w:cs="Times New Roman" w:ascii="Times New Roman" w:hAnsi="Times New Roman"/>
              </w:rPr>
              <w:t>in the circuit of Fi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8591" w:dyaOrig="279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87.8pt;height:94.2pt" filled="f" o:ole="">
                  <v:imagedata r:id="rId10" o:title=""/>
                </v:shape>
                <o:OLEObject Type="Embed" ProgID="" ShapeID="ole_rId9" DrawAspect="Content" ObjectID="_1209211474" r:id="rId9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and explain Thevenin’s theorem and Reciprocity theorem for any network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r RLC series resonance circuit derive the expressions for </w:t>
            </w:r>
            <w:r>
              <w:rPr>
                <w:rFonts w:cs="Times New Roman" w:ascii="Times New Roman" w:hAnsi="Times New Roman"/>
                <w:b/>
              </w:rPr>
              <w:t>f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o 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>Band width and</w:t>
            </w:r>
            <w:r>
              <w:rPr>
                <w:rFonts w:cs="Times New Roman" w:ascii="Times New Roman" w:hAnsi="Times New Roman"/>
                <w:b/>
              </w:rPr>
              <w:t xml:space="preserve"> Q </w:t>
            </w:r>
            <w:r>
              <w:rPr>
                <w:rFonts w:cs="Times New Roman" w:ascii="Times New Roman" w:hAnsi="Times New Roman"/>
              </w:rPr>
              <w:t>fac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the series and parallel resonanc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condition for the response of a series RLC circuit excited by DC supply to have critically damped respons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an expression for i(t) of a series R-L circuit excited by a sinusoidal sourc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erive the expression for step response of series R-C circuit. Use Laplace transform approa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d the inverse Laplace transform of the following sign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86685" cy="73342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49" r="-1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68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Express the Z-parameters of a two-port network in terms of Y paramete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4046" w:leader="none"/>
              </w:tabs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Determine the Y- parameters of the network shown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4046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315335" cy="108585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33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2154555" cy="46609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20160"/>
      <w:pgMar w:left="720" w:right="720" w:gutter="0" w:header="0" w:top="432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</cp:lastModifiedBy>
  <cp:lastPrinted>2021-02-12T11:16:00Z</cp:lastPrinted>
  <dcterms:modified xsi:type="dcterms:W3CDTF">2024-01-27T03:31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