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5.bmp" ContentType="image/bmp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1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ngineering Mechanics-I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218"/>
        <w:gridCol w:w="720"/>
        <w:gridCol w:w="540"/>
        <w:gridCol w:w="7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hat is free body diagram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he difference between ‘concurrent force system’ and ‘parallel force system’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Varigno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a simple trus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State the assumptions made in the analysis of a tru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coefficient of fri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are the equations of equilibrium of a general fore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the terms i) centroid and ii) centre of grav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quadrant of a circle has 3 cm radius. Locate the centroid of the lamina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expressions for centroid of composite plane figu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Pappu’s theorem-I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polar moment of inerti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parallel axi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formula for the moment of inertia of a semicircle of radius ‘R’ about its centroidal ax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lectric light fixture weighing 15 N hangs from a point C, by two strings AC and BC. AC is inclined at 6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to the horizontal and BC at 4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 to the vertical as shown in figure, determine the forces in the strings AC and BC.</w:t>
            </w:r>
          </w:p>
          <w:p>
            <w:pPr>
              <w:pStyle w:val="Normal"/>
              <w:spacing w:lineRule="auto" w:line="240" w:before="0" w:after="0"/>
              <w:ind w:left="192"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70735" cy="153416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1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resultant of the four concurrent forces shown in figure.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41220" cy="1896745"/>
                  <wp:effectExtent l="0" t="0" r="0" b="0"/>
                  <wp:docPr id="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wo identical rollers, each of weight 450 N, are supported by an inclined plane and a vertical wall as shown in Fig. Assuming smooth surfaces, find the reactions induced at the points of support A, C and D.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80540" cy="147320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ME104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antilever truss is loaded as shown in figure. Find the axial forces in all the members and specify whether the members are in tension or compression. Take P = 1000 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15820" cy="13982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ferring to the figure given below, the coefficients of friction are as follows: 0.25 at the floor, 0.30 at the wall and 0.20 between blocks. Find the minimum value of a horizontal force P applied to the lower block that will hold the system in equilibrium.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8654" w:dyaOrig="71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1.3pt;height:75.45pt" filled="f" o:ole="">
                  <v:imagedata r:id="rId7" o:title=""/>
                </v:shape>
                <o:OLEObject Type="Embed" ProgID="" ShapeID="ole_rId6" DrawAspect="Content" ObjectID="_481600147" r:id="rId6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Determine by direct integration the coordinates of centroid of shaded area formed by intersection of a straight-line y = mx and the curve y = k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shown in figure.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714500" cy="132080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coordinates of the centroid of the shaded area as shown in figure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81150" cy="135128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) 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etermine the moment of inertia of L-section shown in figure about the axes passing GF and GA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29385" cy="1480820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termine the moment of inertia of the shaded area shown in the figure about its centroidal axis parallel to AB.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713230" cy="1837690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4950" cy="3257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1:11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2-09T05:07:00Z</dcterms:modified>
  <cp:revision>190</cp:revision>
  <dc:subject/>
  <dc:title/>
</cp:coreProperties>
</file>