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ME3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Mechanical Engineering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asic Manufacturing Processe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casting yield in centrifugal cast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function of a chaple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patter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various pattern allowan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ar-cast proces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Gas and arc weld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importance of polarity in arc weld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pin hole poros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forehand and backhand welding with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the Hot and Cold working of meta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forward and backward extrusion with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various types of Rolling Mil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Smith forging oper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wire drawing ope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out the essential properties of moulding sand. State the effect of each property on Cast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scuss the ‘Aspiration effect and </w:t>
            </w:r>
            <w:r>
              <w:rPr>
                <w:sz w:val="22"/>
                <w:szCs w:val="22"/>
              </w:rPr>
              <w:t>How do you prevent it?</w:t>
            </w:r>
            <w:r>
              <w:rPr>
                <w:color w:val="000000"/>
                <w:sz w:val="22"/>
                <w:szCs w:val="22"/>
              </w:rPr>
              <w:t xml:space="preserve"> in a casting process, and also Explain step by step procedure for making a sand moul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briefly abut Match plate pattern, Loose piece pattern and Sweep patter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ly discuss the moulding materials and equipm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177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200"/>
              <w:ind w:left="-8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various casting defects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shell moulding process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briefly the Die casting process, advantages and its applic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various design considerations should be kept in view while designing a good cast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differences between TIG &amp;MIG Welding process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process of submerged arc welding with the help of a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the Soldering and braz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with a neat sketch of resistance seam weld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with a neat sketch how a tube is obtained by the drawing proce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various forging methods and explain die forging with a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briefly of the following sheet metal working proc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  <w:tab/>
              <w:t xml:space="preserve">Punching and blanking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  <w:tab/>
              <w:t>Bending and deep draw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tch and Explain about Hydrostatic Extrusion process and what are its advantag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1-02-12T11:16:00Z</cp:lastPrinted>
  <dcterms:modified xsi:type="dcterms:W3CDTF">2024-01-22T03:07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8382cffc7a3173608b49aa6e14fc639974ec5bb1052f00cdba7f55e5b7a9f10</vt:lpwstr>
  </property>
</Properties>
</file>