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ll Ticket Number:                                                                                       20ME305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hird Semester 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luid Mechanics &amp;Hydraulic Machine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viscocit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urface tens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Pascal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entre of pressur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ssumptions in Bernoullis equ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Impulse momentum princi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 principle of Reynolds experi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water hamm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expression for power transmitted through a pip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gular momentum princip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example for mixed flow turbin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 of draft tub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avit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the Air vessels are connected to the reciprocating pump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simple and differential manome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late having an area of 0.7 m 2 is sliding down the inclined plane at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to the horizontal with a velocity of 0.45 m/s. There is a cushion of fluid 2 mm thick between the plane and the plate. Find the viscosity of the fluid if the sweight of the plate is 300 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different types of fluid flows and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a two-dimensional incompressible flow, the fluid velocity components are given by        u = x – 4y and v = -y -4x. Show that velocity potential exists and determine its form. Find also the stream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ting from the first principles, derive the Eulers equation of mo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Darcy-Wiesbach equ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lit/s of water is flowing in a pipe. The pipe is bent by 120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. The pipe bend measures 360 mm x 240 mm and volume of the bend is 0.15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 The pressure at the entrance is 80 kN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and the exit is 1.8 m above the entrance section. Find the force exerted on the pip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orce and power when the jet is striking at the center of vertical stationary plate and moving pl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et of water having a velocity of 36m/sec strikes a series of radial curved vanes connected on a wheel which is rotating at 240rpm. The jet makes an angle of 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with the tangent to the wheel at inlet and leaves the wheel with a velocity of 6m/sec at an angle of 1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to the tangent to the wheel at outlet. Water is flowing from outward in a radial direction. The outer and inner radiuses of the wheel are 500mm and 250mm respectively. Determine i) Vane angle at inlet and outlet and ii) Efficiency of the whe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various heads and efficiencies in Hydraulic turbin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elton wheel has a mean bucket speed of 35 m/s with a jet of water flown at the rate of  1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s under a head of 270 m. The buckets deflect the jet through an angle of 170°. Calculate the power delivered to the runner and hydraulic efficiency of the turbine. Assume coefficient of velocity as 0.98.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of a single stage Centrifugal Pump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mpeller of a centrifugal  pump having external and internal diameters 500mm and 250mm   respectively, width at outlet 50mm and running at 1200rpm works against a head of 48m. Velocity of flow through the impeller is constant and equal to 3m/sec. The vanes are  set back at an angle of 4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at outlet. Determine: (i)Inlet vane angle and (ii) Work done/se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lip and negative slip in reciprocating pump.</w:t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single acting and double acting reciprocating pump with neat sketches.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4-01-29T08:31:00Z</cp:lastPrinted>
  <dcterms:modified xsi:type="dcterms:W3CDTF">2024-01-29T03:02:00Z</dcterms:modified>
  <cp:revision>112</cp:revision>
  <dc:subject/>
  <dc:title/>
</cp:coreProperties>
</file>