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920" w:hanging="0"/>
        <w:jc w:val="right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</w:p>
    <w:p>
      <w:pPr>
        <w:pStyle w:val="Default"/>
        <w:ind w:left="7920" w:hanging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ind w:left="7920" w:hanging="0"/>
        <w:jc w:val="right"/>
        <w:rPr>
          <w:color w:val="000000"/>
        </w:rPr>
      </w:pPr>
      <w:r>
        <w:rPr>
          <w:b/>
          <w:color w:val="000000"/>
          <w:sz w:val="32"/>
          <w:szCs w:val="32"/>
        </w:rPr>
        <w:t>20PH0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rch, 2023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IN" w:bidi="te-IN"/>
              </w:rPr>
              <w:t>Common to CE &amp;ME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rst 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vanced Optics and Material Test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X14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8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50"/>
        <w:gridCol w:w="318"/>
        <w:gridCol w:w="195"/>
        <w:gridCol w:w="7225"/>
        <w:gridCol w:w="700"/>
        <w:gridCol w:w="355"/>
        <w:gridCol w:w="990"/>
        <w:gridCol w:w="720"/>
      </w:tblGrid>
      <w:tr>
        <w:trPr>
          <w:trHeight w:val="329" w:hRule="atLeast"/>
        </w:trPr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8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X14=14 Marks)</w:t>
            </w:r>
          </w:p>
        </w:tc>
      </w:tr>
      <w:tr>
        <w:trPr>
          <w:trHeight w:val="272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hat is a LASER?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fine  the pumping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2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te the principle of an optical fibe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ny two advantages of optical fibers ove copper cable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Give two properties of matter wav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498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etermine the wavelength of an electron accelerated from rest through a potential difference of 100 volt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Heisenberg uncertainty principl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2,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ailures of classical free electron theor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Lattice parameter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3,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main assumption of Kronig Penny model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3,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bragg’s law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4,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erties of ultrasonic wave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4,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NDT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the applications of radio isotope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</w:tc>
      </w:tr>
      <w:tr>
        <w:trPr>
          <w:trHeight w:val="257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the Principle, construction and working of He-Ne laser with its merit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42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spontaneous and stimulated emiss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57" w:hRule="atLeast"/>
        </w:trPr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176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Derive an expression for the acceptance angle and numerical aperture in an optical fib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57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 note on Fibre optic communication system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42" w:hRule="atLeast"/>
        </w:trPr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</w:tc>
      </w:tr>
      <w:tr>
        <w:trPr>
          <w:trHeight w:val="257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schroedinger time independent wave equ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2,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42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avission and Germer experiment for the existence of wave nature of electron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2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7" w:hRule="atLeast"/>
        </w:trPr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498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Schroedinger equation for the particle in an one dimensional box. And deduce for y and z axi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2,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7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struction of scanning tunnelling microscop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2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42" w:hRule="atLeast"/>
        </w:trPr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</w:tc>
      </w:tr>
      <w:tr>
        <w:trPr>
          <w:trHeight w:val="257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Explain the formation  of energy band gap using </w:t>
            </w:r>
            <w:r>
              <w:rPr>
                <w:rFonts w:cs="Times New Roman" w:ascii="Times New Roman" w:hAnsi="Times New Roman"/>
              </w:rPr>
              <w:t>Kronig Penny model.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3,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57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erive an expression for effective mass of an electro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3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42" w:hRule="atLeast"/>
        </w:trPr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7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the construction explain the working of X-ray powder diffraction method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3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42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and explain Bragg’s law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3,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57" w:hRule="atLeast"/>
        </w:trPr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</w:tc>
      </w:tr>
      <w:tr>
        <w:trPr>
          <w:trHeight w:val="242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the applications of ultrasonic wave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4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13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xplain Principle, construction and Working of Magnetostriction electric generator in producing ultrasonic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4,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7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scanning methods in NDT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4,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7" w:hRule="atLeast"/>
        </w:trPr>
        <w:tc>
          <w:tcPr>
            <w:tcW w:w="3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tion the properties of </w:t>
            </w:r>
            <w:r>
              <w:rPr>
                <w:sz w:val="23"/>
                <w:szCs w:val="23"/>
              </w:rPr>
              <w:t>α,β,ɤ-rays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Latha"/>
      <w:sz w:val="18"/>
      <w:szCs w:val="18"/>
      <w:lang w:val="en-US" w:bidi="ta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ta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19-04-20T13:37:00Z</cp:lastPrinted>
  <dcterms:modified xsi:type="dcterms:W3CDTF">2023-03-11T03:14:00Z</dcterms:modified>
  <cp:revision>81</cp:revision>
  <dc:subject/>
  <dc:title/>
</cp:coreProperties>
</file>