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20EE00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pril, 2022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Common to CB,DS, IT  and ME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First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Basic Electrical &amp; Electronics Engineer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4 = 14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2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53"/>
        <w:gridCol w:w="438"/>
        <w:gridCol w:w="7835"/>
        <w:gridCol w:w="1276"/>
        <w:gridCol w:w="567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3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1X14=14 Marks)</w:t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ind w:firstLine="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tate kirchhoff’s Voltage law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hat are the voltage – current relationships in electrical circuit elements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ow the rotating magnetic field is produced in three phase induction motor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aw torque – slip characteristics of three phase induction moto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ntion various loses in DC machin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impedance of an RL series circuit and write its phasor diagra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aw the symbol of P-N-P transist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wo applications of Transisto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are different types of semiconductors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hat is clamper?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fferentiate between BJT and JFET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hanging="7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fine CMR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hanging="7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are a practical op-amp to ideal op-amp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hanging="7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aw the unity follower circuit using Op-Am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I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TableParagraph"/>
              <w:spacing w:lineRule="exact" w:line="201"/>
              <w:ind w:left="-82" w:hanging="0"/>
              <w:rPr>
                <w:rFonts w:ascii="Times New Roman" w:hAnsi="Times New Roman" w:cs="Times New Roman"/>
                <w:color w:val="000000"/>
                <w:lang w:eastAsia="en-IN"/>
              </w:rPr>
            </w:pPr>
            <w:r>
              <w:rPr>
                <w:rFonts w:cs="Times New Roman" w:ascii="Times New Roman" w:hAnsi="Times New Roman"/>
                <w:color w:val="000000"/>
                <w:lang w:eastAsia="en-IN"/>
              </w:rPr>
              <w:t>Apply Thevenin’s theorem to find Vo in the circuit of Fig.</w:t>
            </w:r>
          </w:p>
          <w:p>
            <w:pPr>
              <w:pStyle w:val="ListParagraph"/>
              <w:shd w:fill="FFFFFF" w:val="clear"/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229485" cy="1122045"/>
                  <wp:effectExtent l="0" t="0" r="0" b="0"/>
                  <wp:docPr id="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948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and explain KVL and KCL with example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rive the relation between line voltage and phase voltage, line current and phase current in three phase star connected system with phasor diagra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TableParagraph"/>
              <w:spacing w:lineRule="exact" w:line="201"/>
              <w:ind w:left="-82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en-IN"/>
              </w:rPr>
              <w:t>Using nodal analysis, find v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eastAsia="en-IN"/>
              </w:rPr>
              <w:t>o</w:t>
            </w:r>
            <w:r>
              <w:rPr>
                <w:rFonts w:cs="Times New Roman" w:ascii="Times New Roman" w:hAnsi="Times New Roman"/>
                <w:color w:val="000000"/>
                <w:lang w:eastAsia="en-IN"/>
              </w:rPr>
              <w:t xml:space="preserve"> in the circuit of Fi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76400" cy="1154430"/>
                  <wp:effectExtent l="0" t="0" r="0" b="0"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II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the working principle of a DC machi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the construction of single phase transformer and write the losses in transforme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aw and explain the torque-slip characteristics of three phase induction machin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uss about the single phase capacitor motor operatio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III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xplain the operation of PN junction diode in forward and reverse bias condition wit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-I characteristic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xplain the operation of NPN transistor in CE configuration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aw the circuit diagram of a full wave rectifier and explain its operatio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the operation of Zener diode as voltage regulato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IV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the operation of clippers and clamper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the characteristics of JFE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the operation of Op-Amp as non-inverting amplifie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the operation of Op-Amp as an integrator with a circuit diagra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drawing>
          <wp:inline distT="0" distB="0" distL="0" distR="0">
            <wp:extent cx="2154555" cy="4660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2240" w:h="20160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2-04-13T16:41:00Z</cp:lastPrinted>
  <dcterms:modified xsi:type="dcterms:W3CDTF">2022-04-16T03:04:00Z</dcterms:modified>
  <cp:revision>124</cp:revision>
  <dc:subject/>
  <dc:title/>
</cp:coreProperties>
</file>