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en-IN" w:bidi="te-IN"/>
        </w:rPr>
        <w:t>20CE102/20ME102</w:t>
      </w:r>
    </w:p>
    <w:p>
      <w:pPr>
        <w:pStyle w:val="Default"/>
        <w:jc w:val="right"/>
        <w:rPr/>
      </w:pPr>
      <w:r>
        <w:rPr>
          <w:b/>
          <w:sz w:val="28"/>
        </w:rPr>
        <w:t>Hall Ticket Number:</w:t>
        <w:tab/>
        <w:tab/>
        <w:tab/>
        <w:tab/>
        <w:tab/>
        <w:tab/>
        <w:tab/>
        <w:tab/>
        <w:t>(</w:t>
      </w:r>
      <w:r>
        <w:rPr>
          <w:b/>
          <w:bCs/>
          <w:sz w:val="29"/>
          <w:szCs w:val="29"/>
        </w:rPr>
        <w:t>PH02)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July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Common to CE and ME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First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dvanced Optics and Material Test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4X1 = 14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2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53"/>
        <w:gridCol w:w="438"/>
        <w:gridCol w:w="7835"/>
        <w:gridCol w:w="1095"/>
        <w:gridCol w:w="748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3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14X1=14 Marks)</w:t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population inversion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characteristics of LASER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n optical fibre has an acceptance angle 26.8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. Calculate its numerical aperture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ny two advantages of optical fibre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alculate the energy required for an electron to jump from ground state to first exited state in a potential well of width L,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properties of matter waves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alculate de Broglie wave length of an electron moving with a potential of 64V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Effective mass of electron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Drawbacks of quantum free electron theory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raw the crystal planes of (111), and (100)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Bragg’s Law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hanging="7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ultrasonics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hat is meant by Non-destructive testing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hanging="717"/>
              <w:jc w:val="both"/>
              <w:rPr/>
            </w:pPr>
            <w:r>
              <w:rPr>
                <w:rFonts w:cs="Times New Roman" w:ascii="Times New Roman" w:hAnsi="Times New Roman"/>
              </w:rPr>
              <w:t>What are α ,β ,γ rays?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ListParagraph"/>
              <w:shd w:fill="FFFFFF" w:val="clear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inguish between Spontaneous and stimulated emission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with a neat diagram the principle, construction and working of a semiconductor laser. 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Derive an expression for acceptance angle and numerical aperture for an optical fibre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xplain optical fibre communication with neat block diagram and also explain optical transmission losses in optical fibre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I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ime independent Schrodinger equation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Heisenberg uncertainty principle, based on this, show the non-existence of electrons inside the nucleu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alculate the wave lengths of electron using Bragg law and de Broglie hypothesis using the data as obtained in the Davission and Germer experiment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physical significance of wave function ψ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II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lain the ‘Kronig-penny’ model of solids and show that it leads to energy band structure of solid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rite any four drawbacks of the classical free electron theory of metal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miller indices? How are they obtained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seven crystal systems with diagrams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V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 a neat diagram explain the production of ultrasonic waves by piezo electric oscillator method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the properties of ultrasonic wave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Nuclear radio isotopes? Explain them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Mention the applications of radio isotopes in medical and industry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4185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1:00Z</dcterms:created>
  <dc:creator>exam</dc:creator>
  <dc:description/>
  <cp:keywords/>
  <dc:language>en-US</dc:language>
  <cp:lastModifiedBy>exam</cp:lastModifiedBy>
  <cp:lastPrinted>2021-07-20T12:27:00Z</cp:lastPrinted>
  <dcterms:modified xsi:type="dcterms:W3CDTF">2021-07-20T07:10:00Z</dcterms:modified>
  <cp:revision>109</cp:revision>
  <dc:subject/>
  <dc:title/>
</cp:coreProperties>
</file>