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S/IT205 &amp; 20CM/CB/DS2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SE/IT/CM/CB/D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igital Logic Desig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 (28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– (15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using 2’s complement represent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Don’t care condi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Demorgan’s Law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ich gates are called the Universal Gates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for subtractor using Half add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fine Encoder and Decod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other name for tabulation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block diagram for combinational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Flip – Flop and Regist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applications of Flip-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aw the symbol of D-Flip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memory is called Volatile memory and wh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a clock in coun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Derive the hamming code for the sequence (1010)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concepts of logic gates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the following four variable function to its minimum sum of products form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64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3.2pt;height:15pt" filled="f" o:ole="">
                  <v:imagedata r:id="rId3" o:title=""/>
                </v:shape>
                <o:OLEObject Type="Embed" ProgID="" ShapeID="ole_rId2" DrawAspect="Content" ObjectID="_1444157874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e the following function using K-map technique.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A,B,C,D) = ∑m(0,1,4,8,9,1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ll the prime implicants and essential prime implicants of the following functions Using Tabulation method. F(A,B,C,D) = Σm(0,1,2,5,6,7,8,9,10,13,14,15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 a full adder circuit and explain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nd explain 1-bit magnitude comparator circuit using logic gate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e the circuit for 3 to 8 decoder and explain it with logic gat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cept of D Flip flop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cept of SR Flip flop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state reduction table and diagram of given figure with explan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4754" w:dyaOrig="47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65pt;height:142.1pt" filled="f" o:ole="">
                  <v:imagedata r:id="rId5" o:title=""/>
                </v:shape>
                <o:OLEObject Type="Embed" ProgID="" ShapeID="ole_rId4" DrawAspect="Content" ObjectID="_1080187531" r:id="rId4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following two Boolean functions using a PLA having 3-inputs,4 product terms and 2 outputs? F1(A,B,C)=∑(0,1,2,4) , F2(A,B,C)=∑(0,5,6,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3 bit ripple up coun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following two Boolean functions using a PAL having 3-inputs,4 product terms and 2 outputs? F1(A,B,C)=∑(0,1,2,4) , F2(A,B,C)=∑(0,5,6,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in detail about bidirectional shift register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8-23T08:38:00Z</cp:lastPrinted>
  <dcterms:modified xsi:type="dcterms:W3CDTF">2023-08-23T03:11:00Z</dcterms:modified>
  <cp:revision>47</cp:revision>
  <dc:subject/>
  <dc:title/>
</cp:coreProperties>
</file>