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083110553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208028639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347747671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